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Book Antiqua" w:ascii="Book Antiqua" w:hAnsi="Book Antiqua"/>
          <w:b/>
          <w:bCs/>
          <w:sz w:val="27"/>
          <w:szCs w:val="27"/>
        </w:rPr>
        <w:t>Leopoldo Alas, "</w:t>
      </w:r>
      <w:r>
        <w:rPr>
          <w:rFonts w:cs="Book Antiqua" w:ascii="Book Antiqua" w:hAnsi="Book Antiqua"/>
          <w:b/>
          <w:bCs/>
          <w:i/>
          <w:iCs/>
          <w:sz w:val="27"/>
          <w:szCs w:val="27"/>
        </w:rPr>
        <w:t>Clarín</w:t>
      </w:r>
      <w:r>
        <w:rPr>
          <w:rFonts w:cs="Book Antiqua" w:ascii="Book Antiqua" w:hAnsi="Book Antiqua"/>
          <w:b/>
          <w:bCs/>
          <w:sz w:val="27"/>
          <w:szCs w:val="27"/>
        </w:rPr>
        <w:t>" (1852-1901)</w:t>
        <w:br/>
      </w:r>
      <w:r>
        <w:rPr>
          <w:rFonts w:cs="Book Antiqua" w:ascii="Book Antiqua" w:hAnsi="Book Antiqua"/>
        </w:rPr>
        <w:t>"¡ADIÓS «</w:t>
      </w:r>
      <w:r>
        <w:rPr>
          <w:rFonts w:cs="Book Antiqua" w:ascii="Book Antiqua" w:hAnsi="Book Antiqua"/>
          <w:i/>
          <w:iCs/>
        </w:rPr>
        <w:t>CORDERA</w:t>
      </w:r>
      <w:r>
        <w:rPr>
          <w:rFonts w:cs="Book Antiqua" w:ascii="Book Antiqua" w:hAnsi="Book Antiqua"/>
        </w:rPr>
        <w:t>»!"</w:t>
      </w:r>
    </w:p>
    <w:p>
      <w:pPr>
        <w:pStyle w:val="NormalWeb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Vocabulario úti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 xml:space="preserve">Abroquelaba: de </w:t>
      </w:r>
      <w:r>
        <w:rPr>
          <w:rFonts w:cs="Book Antiqua" w:ascii="Book Antiqua" w:hAnsi="Book Antiqua"/>
          <w:i/>
          <w:iCs/>
        </w:rPr>
        <w:t>broquel</w:t>
      </w:r>
      <w:r>
        <w:rPr>
          <w:rFonts w:cs="Book Antiqua" w:ascii="Book Antiqua" w:hAnsi="Book Antiqua"/>
        </w:rPr>
        <w:t>, escudo. Se escudaba, se valía de ese medi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Casería (sus. f.): casa aislada en el campo con edificios dependientes y fincas rústicas unidas o cercanas a ell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Caseros (sus. m.): en este caso, arrendatarios de una caserí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Corrada: corralada, lugar cerrado y descubierto que suele estar delante de la cas, sobre todo en Asturias y en Cantabri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Cucho (sus. m.): abono de estiércol y materiales vegetal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Estrar (v.): esparcir el narvaso en su cuadra formando una cama para el ganad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Gamella (sus. f.): cada uno de los arcos del yugo que se pone a los animales de tir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Guerra carlista: Como ya hemos indicado, las tres guerras carlistas que se desarrollaron en España entre los años 1833 y 1876 tuvieron su origen en las pretensiones del infante Carlos María Isidro de Borbón, hermano de Fernando VII, a la corona española, en contra de su sobrina, Isabel II, hija del rey. Se convirtieron en cierto modo en una guerra civil entre absolutistas, que apoyaron a don Carlos (los carlistas), y liberales, que al principio apoyaron a Isabel I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Horacio: Quinto Horacio Flaco (65-8 a.C.). Poet latino famoso por sus colecciones de otas, composiciones líricas en las que alaba la paz del campo y de la vida solitari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Indiano (sus. m.): emigrantes que regresaban ricos de América (Indias Occidentales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Llindarla: en Asturias, apacentarla, pastorearla (cuidar el ganado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Nación (sus. f.): nacimiento; en Asturias, crías de los animal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Narvaso: caña de maíz con sus hojas sin la mazorca, empleada para alimento del ganad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Pamemes: pamemas, bobada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Quintana (sus. f.): casa de campo, finc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Ramayana: epopeya nacional de la literatura hindú escrita en sánscrito en el siglo III, en la que se narra la vida y las hazañas del príncipe Ram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Rectoral (sus. m.): casa o habitación del párroc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>Rematante (sus. m.): persona a la que se adjudica algo en una subast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Book Antiqua" w:ascii="Book Antiqua" w:hAnsi="Book Antiqua"/>
          <w:i/>
          <w:iCs/>
        </w:rPr>
        <w:t>Sub specie aeternitatis</w:t>
      </w:r>
      <w:r>
        <w:rPr>
          <w:rFonts w:cs="Book Antiqua" w:ascii="Book Antiqua" w:hAnsi="Book Antiqua"/>
        </w:rPr>
        <w:t>: "Bajo apariencia de eternidad", es decir, sin conciencia del paso del tiempo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0:20:00Z</dcterms:created>
  <dc:creator>Helle</dc:creator>
  <dc:description/>
  <dc:language>en-US</dc:language>
  <cp:lastModifiedBy>Helle</cp:lastModifiedBy>
  <dcterms:modified xsi:type="dcterms:W3CDTF">2002-01-11T10:22:00Z</dcterms:modified>
  <cp:revision>1</cp:revision>
  <dc:subject/>
  <dc:title>Leopoldo Alas, "Clarín" (1852-1901)</dc:title>
</cp:coreProperties>
</file>