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nopsis de A. T. M.</w:t>
      </w:r>
    </w:p>
    <w:p>
      <w:pPr>
        <w:pStyle w:val="Normal"/>
        <w:jc w:val="center"/>
        <w:rPr/>
      </w:pPr>
      <w:r>
        <w:rPr/>
      </w:r>
    </w:p>
    <w:p>
      <w:pPr>
        <w:pStyle w:val="Normal"/>
        <w:jc w:val="both"/>
        <w:rPr/>
      </w:pPr>
      <w:r>
        <w:rPr>
          <w:sz w:val="28"/>
          <w:szCs w:val="28"/>
        </w:rPr>
        <w:t xml:space="preserve">Una sólida prueba de aceptación de una nueva tecnología se nos presenta cuando el significado de las siglas que identifican a esta tecnología sustituyen a otro significado mucho más conocido por el público en general. En estos momentos las siglas </w:t>
      </w:r>
      <w:r>
        <w:rPr>
          <w:b/>
          <w:bCs/>
          <w:sz w:val="28"/>
          <w:szCs w:val="28"/>
        </w:rPr>
        <w:t xml:space="preserve">ATM </w:t>
      </w:r>
      <w:r>
        <w:rPr>
          <w:sz w:val="28"/>
          <w:szCs w:val="28"/>
        </w:rPr>
        <w:t xml:space="preserve">sólo evocan  en la mente del público cubano el significado Abastecimiento Técnico Material; de ahora en adelante cada vez más se relacionarán estas tres letras con las palabras Asynchronous Transfer Mode o </w:t>
      </w:r>
      <w:r>
        <w:rPr>
          <w:b/>
          <w:bCs/>
          <w:sz w:val="28"/>
          <w:szCs w:val="28"/>
        </w:rPr>
        <w:t>Modo de Transferencia Asíncrono</w:t>
      </w:r>
      <w:r>
        <w:rPr>
          <w:sz w:val="28"/>
          <w:szCs w:val="28"/>
        </w:rPr>
        <w:t>.</w:t>
      </w:r>
    </w:p>
    <w:p>
      <w:pPr>
        <w:pStyle w:val="Normal"/>
        <w:jc w:val="both"/>
        <w:rPr>
          <w:sz w:val="28"/>
          <w:szCs w:val="28"/>
        </w:rPr>
      </w:pPr>
      <w:r>
        <w:rPr>
          <w:sz w:val="28"/>
          <w:szCs w:val="28"/>
        </w:rPr>
        <w:t>ATM es una técnica de transferencia ( incluye todo el procesamiento, tanto de transmisión como de conmutación, que sufre la información para llegar desde la aplicación que genera la llamada hasta la que la recibe) de información digital de cualquier tipo ( voz, datos, imágenes, etc.).</w:t>
      </w:r>
    </w:p>
    <w:p>
      <w:pPr>
        <w:pStyle w:val="Normal"/>
        <w:jc w:val="both"/>
        <w:rPr/>
      </w:pPr>
      <w:r>
        <w:rPr>
          <w:sz w:val="28"/>
          <w:szCs w:val="28"/>
        </w:rPr>
        <w:t>Las unidades de información están estructuradas en forma de paquetes de longitud fija denominadas</w:t>
      </w:r>
      <w:r>
        <w:rPr/>
        <w:t xml:space="preserve"> </w:t>
      </w:r>
      <w:r>
        <w:rPr>
          <w:b/>
          <w:bCs/>
          <w:sz w:val="28"/>
          <w:szCs w:val="28"/>
        </w:rPr>
        <w:t>celdas</w:t>
      </w:r>
      <w:r>
        <w:rPr>
          <w:sz w:val="28"/>
          <w:szCs w:val="28"/>
        </w:rPr>
        <w:t>.Cada celda tendrá 5 bytes de encabezamiento y 48 bytes de carga útil.En la parte de carga útil viajará la información propiamente que desea enviar la aplicación, es decir, el usuario; mientras que en el encabezamiento viaja la información de dirección, de detección de errores, del tipo de información, de la prioridad de la misma, etc.  Al ser de longitud fija, las celdas no necesitan de una indicación de terminación pues al detectar el comienzo, cada elemento de red contará 53 octetos para que aparezca una nueva celda.</w:t>
      </w:r>
    </w:p>
    <w:p>
      <w:pPr>
        <w:pStyle w:val="Normal"/>
        <w:jc w:val="both"/>
        <w:rPr>
          <w:sz w:val="28"/>
          <w:szCs w:val="28"/>
        </w:rPr>
      </w:pPr>
      <w:r>
        <w:rPr>
          <w:sz w:val="28"/>
          <w:szCs w:val="28"/>
        </w:rPr>
        <w:t>ATM es una técnica orientada a la conexión, es decir, la información de dirección de cada unidad de transferencia está referida no al destino final sino a la conexión que utilizará específicamente para llegar a su destino.Para ello cada elemento de red deberá tener preestablecido las posibles vías que debe tomar la información. De esta forma se garantiza que llegue en el mismo orden en que fue emitida. Además, al igual que en las redes de datos tradicionales, no existen  problemas de congestión puesto que la información es retenida en cada nodo hasta que esté libre alguna de las vías de salida que debe tomar. Sólo puede perderse en caso de desborde de las memorias dende la información es retenida.</w:t>
      </w:r>
    </w:p>
    <w:p>
      <w:pPr>
        <w:pStyle w:val="Normal"/>
        <w:jc w:val="both"/>
        <w:rPr>
          <w:sz w:val="28"/>
          <w:szCs w:val="28"/>
        </w:rPr>
      </w:pPr>
      <w:r>
        <w:rPr>
          <w:sz w:val="28"/>
          <w:szCs w:val="28"/>
        </w:rPr>
        <w:t xml:space="preserve">Por otro lado, al igual que la conmutación tradicional de circuitos, ATM necesita de una fase de establecimiento de la conexión, donde las celdas de señalización juegan un papel fundamental. Sólo si el extremo llamado está disponible y la red  puede garantizar los recursos necesarios, la comunicación se llevará a cabo. Esta propiedad le confiere mayor rapidez y confiabilidad a este tipo de red. Con esta conjugación de las técnicas de conmutación de paquetes y de conmutación de circuitos, además de la fibra óptica como medio de transmsión, ATM logra </w:t>
      </w:r>
      <w:r>
        <w:rPr>
          <w:b/>
          <w:bCs/>
          <w:sz w:val="28"/>
          <w:szCs w:val="28"/>
        </w:rPr>
        <w:t>conmutar paquetes en tiempo rea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Qué es lo novedoso que introduce ATM ?</w:t>
      </w:r>
    </w:p>
    <w:p>
      <w:pPr>
        <w:pStyle w:val="Normal"/>
        <w:jc w:val="both"/>
        <w:rPr>
          <w:sz w:val="28"/>
          <w:szCs w:val="28"/>
        </w:rPr>
      </w:pPr>
      <w:r>
        <w:rPr>
          <w:sz w:val="28"/>
          <w:szCs w:val="28"/>
        </w:rPr>
        <w:t xml:space="preserve">En primer lugar, permite desarrollar velocidades de transmisión de la información entre 100 y 155 Mbit/s, velocidades que ahora no habían podido ser alcanzadas por ningún tipo de red existente. De esta forma se logra implementar servicios tales como la multimedia interactiva, video-conferencias de alta calidad, transmisión de imágenes en tiempo real, etc. </w:t>
      </w:r>
    </w:p>
    <w:p>
      <w:pPr>
        <w:pStyle w:val="Normal"/>
        <w:jc w:val="both"/>
        <w:rPr>
          <w:sz w:val="28"/>
          <w:szCs w:val="28"/>
        </w:rPr>
      </w:pPr>
      <w:r>
        <w:rPr>
          <w:sz w:val="28"/>
          <w:szCs w:val="28"/>
        </w:rPr>
        <w:t>En segundo lugar y como característica mas importante del ATM, el ancho de banda es asignado a cada usuario de forma dinámica, en función  del tráfico efectivo generado por ellos, a diferencia de otras técnicas donde el ancho de banda asignado es fijo y se tiene que transmitir información de relleno cuando la aplicación no requiere de la totalidad del ancho de banda que esté disponible en la red y que se ajusta dinámicamente en dependencia de las condiciones de tráfico.</w:t>
      </w:r>
    </w:p>
    <w:p>
      <w:pPr>
        <w:pStyle w:val="Normal"/>
        <w:jc w:val="both"/>
        <w:rPr>
          <w:sz w:val="28"/>
          <w:szCs w:val="28"/>
        </w:rPr>
      </w:pPr>
      <w:r>
        <w:rPr>
          <w:sz w:val="28"/>
          <w:szCs w:val="28"/>
        </w:rPr>
        <w:t>De esta forma se logra que ATM no sólo permita los nuevos  servicios antes mencionados sino que sea capaz de absorber todos los servicios ya existentes. Para ello está dotado de un conjunto de protocolos que se encargan de adaptar cualquier tipo de información digital al formato de celdas para ser enviadas a través  de la red, así como de transformarlo al formato original en el extremo receptor. ATM está llamado a convertirse en el soporte para las futuras RDSI-BA   ( Red Digital de Servicios Integrados de Banda Ancha )</w:t>
      </w:r>
    </w:p>
    <w:p>
      <w:pPr>
        <w:pStyle w:val="Normal"/>
        <w:jc w:val="both"/>
        <w:rPr>
          <w:sz w:val="28"/>
          <w:szCs w:val="28"/>
        </w:rPr>
      </w:pPr>
      <w:r>
        <w:rPr>
          <w:sz w:val="28"/>
          <w:szCs w:val="28"/>
        </w:rPr>
        <w:t>Como propiedad importante de la técnica ATM es que es capaz de aprovechar cualquier red de transmisión que garantice que su código de detección de errores sea eficaz; además que como técnica tiene su propio medio de transmisión. Ello permite que las infraestructuras instaladas ( PDH y SDH ) puedan seguir siendo aprovechadas y para ello cuenta con el equipamiento necesario que se encarga de acomodar las celdas ATM dentro de tramas plesiócronas o dentro de contenedores virtuales (VC).</w:t>
      </w:r>
    </w:p>
    <w:sectPr>
      <w:type w:val="nextPage"/>
      <w:pgSz w:w="12240" w:h="15840"/>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32"/>
      <w:szCs w:val="32"/>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opsis ATM.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4:48:00Z</dcterms:created>
  <dc:creator>HERNAN G. CHAMORRO SAUCEDO</dc:creator>
  <dc:description/>
  <dc:language>en-US</dc:language>
  <cp:lastModifiedBy>Preferred Customer</cp:lastModifiedBy>
  <dcterms:modified xsi:type="dcterms:W3CDTF">1997-07-14T16:09:00Z</dcterms:modified>
  <cp:revision>4</cp:revision>
  <dc:subject/>
  <dc:title>Sinopsis de A</dc:title>
</cp:coreProperties>
</file>