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rFonts w:ascii="Arial" w:hAnsi="Arial" w:eastAsia="Arial" w:cs="Arial"/>
          <w:smallCaps/>
          <w:color w:val="008080"/>
          <w:sz w:val="52"/>
          <w:szCs w:val="52"/>
        </w:rPr>
      </w:pPr>
      <w:r>
        <w:rPr>
          <w:rFonts w:eastAsia="Arial" w:cs="Arial" w:ascii="Arial" w:hAnsi="Arial"/>
          <w:smallCaps/>
          <w:color w:val="008080"/>
          <w:sz w:val="52"/>
          <w:szCs w:val="52"/>
        </w:rPr>
        <w:t>Varios Poemas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smallCaps/>
          <w:color w:val="auto"/>
          <w:sz w:val="52"/>
          <w:szCs w:val="52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18"/>
          <w:szCs w:val="18"/>
        </w:rPr>
        <w:t>Jorge Luis Borges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smallCap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smallCap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smallCap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smallCap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smallCap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AJEDREZ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                    </w:t>
      </w: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I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En su grave rincón, los jugadores </w:t>
        <w:br/>
        <w:t xml:space="preserve">rigen las lentas piezas. El tablero </w:t>
        <w:br/>
        <w:t xml:space="preserve">los demora hasta el alba en su severo </w:t>
        <w:br/>
        <w:t xml:space="preserve">ámbito en que se odian dos colores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Adentro irradian mágicos rigores </w:t>
        <w:br/>
        <w:t xml:space="preserve">las formas: torre homérica, ligero </w:t>
        <w:br/>
        <w:t xml:space="preserve">caballo, armada reina, rey postrero, </w:t>
        <w:br/>
        <w:t xml:space="preserve">oblicuo alfil y peones agresores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Cuando los jugadores se hayan ido, </w:t>
        <w:br/>
        <w:t xml:space="preserve">cuando el tiempo los haya consumido, </w:t>
        <w:br/>
        <w:t xml:space="preserve">ciertamente no habrá cesado el rito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En el Oriente se encendió esta guerra </w:t>
        <w:br/>
        <w:t xml:space="preserve">cuyo anfiteatro es hoy toda la tierra. </w:t>
        <w:br/>
        <w:t xml:space="preserve">Como el otro, este juego es infinito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                     </w:t>
      </w: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II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Tenue rey, sesgo alfil, encarnizada </w:t>
        <w:br/>
        <w:t xml:space="preserve">reina, torre directa y peón ladino </w:t>
        <w:br/>
        <w:t xml:space="preserve">sobre lo negro y blanco del camino </w:t>
        <w:br/>
        <w:t xml:space="preserve">buscan y libran su batalla armada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No saben que la mano señalada </w:t>
        <w:br/>
        <w:t xml:space="preserve">del jugador gobierna su destino, </w:t>
        <w:br/>
        <w:t xml:space="preserve">no saben que un rigor adamantino </w:t>
        <w:br/>
        <w:t xml:space="preserve">sujeta su albedrío y su jornada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También el jugador es prisionero </w:t>
        <w:br/>
        <w:t xml:space="preserve">(la sentencia es de Omar) de otro tablero </w:t>
        <w:br/>
        <w:t xml:space="preserve">de negras noches y blancos días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Dios mueve al jugador, y éste, la pieza. </w:t>
        <w:br/>
        <w:t xml:space="preserve">¿Qué Dios detrás de Dios la trama empieza </w:t>
        <w:br/>
        <w:t>de polvo y tiempo y sueño y agonías?</w:t>
      </w:r>
    </w:p>
    <w:p>
      <w:pPr>
        <w:pStyle w:val="NormalWeb"/>
        <w:jc w:val="righ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18"/>
          <w:szCs w:val="18"/>
        </w:rPr>
        <w:t xml:space="preserve">Jorge Luis Borges, 1960 </w:t>
      </w:r>
      <w:r>
        <w:br w:type="page"/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smallCap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  </w:t>
      </w: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ALHAMBRA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Grata la voz del agua </w:t>
        <w:br/>
        <w:t xml:space="preserve">a quien abrumaron negras arenas, </w:t>
        <w:br/>
        <w:t xml:space="preserve">grato a la mano cóncava </w:t>
        <w:br/>
        <w:t xml:space="preserve">el mármol circular de la columna, </w:t>
        <w:br/>
        <w:t xml:space="preserve">gratos los finos laberintos del agua </w:t>
        <w:br/>
        <w:t xml:space="preserve">entre los limoneros, </w:t>
        <w:br/>
        <w:t xml:space="preserve">grata la música del zéjel, </w:t>
        <w:br/>
        <w:t xml:space="preserve">grato el amor y grata la plegaria </w:t>
        <w:br/>
        <w:t xml:space="preserve">dirigida a un Dios que está solo, </w:t>
        <w:br/>
        <w:t xml:space="preserve">grato el jazmín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Vano el alfanje </w:t>
        <w:br/>
        <w:t xml:space="preserve">ante las largas lanzas de los muchos, </w:t>
        <w:br/>
        <w:t xml:space="preserve">vano ser el mejor. </w:t>
        <w:br/>
        <w:t xml:space="preserve">Grato sentir o presentir, rey doliente, </w:t>
        <w:br/>
        <w:t xml:space="preserve">que tus dulzuras son adioses, </w:t>
        <w:br/>
        <w:t xml:space="preserve">que te será negada la llave, </w:t>
        <w:br/>
        <w:t xml:space="preserve">que la cruz del infiel borrará la luna, </w:t>
        <w:br/>
        <w:t>que la tarde que miras es la última.</w:t>
      </w:r>
    </w:p>
    <w:p>
      <w:pPr>
        <w:pStyle w:val="NormalWeb"/>
        <w:jc w:val="righ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18"/>
          <w:szCs w:val="18"/>
        </w:rPr>
        <w:t>Jorge Luis Borges, Granada, 197</w:t>
      </w:r>
      <w:r>
        <w:br w:type="page"/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smallCap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    </w:t>
      </w: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CÉSAR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Aquí, lo que dejaron los puñales. </w:t>
        <w:br/>
        <w:t xml:space="preserve">Aquí esa pobre cosa, un hombre muerto </w:t>
        <w:br/>
        <w:t xml:space="preserve">que se llamaba César. Le han abierto </w:t>
        <w:br/>
        <w:t xml:space="preserve">cráteres en la carne de los metales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Aquí la atroz, aquí la detenida </w:t>
        <w:br/>
        <w:t xml:space="preserve">máquina usada ayer para la gloria, </w:t>
        <w:br/>
        <w:t xml:space="preserve">para escribir y ejecutar la historia </w:t>
        <w:br/>
        <w:t xml:space="preserve">y para el goce pleno de la vida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Aquí también el otro, aquel prudente </w:t>
        <w:br/>
        <w:t xml:space="preserve">emperador que declinó laureles, </w:t>
        <w:br/>
        <w:t xml:space="preserve">que comandó batallas y bajeles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y que rigió el oriente y el poniente. </w:t>
        <w:br/>
        <w:t xml:space="preserve">Aquí también el otro, el venidero </w:t>
        <w:br/>
        <w:t>cuya gran sombra será el orbe entero.</w:t>
      </w:r>
    </w:p>
    <w:p>
      <w:pPr>
        <w:pStyle w:val="NormalWeb"/>
        <w:jc w:val="righ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18"/>
          <w:szCs w:val="18"/>
        </w:rPr>
        <w:t xml:space="preserve">Jorge Luis Borges, 1985 </w:t>
      </w:r>
      <w:r>
        <w:br w:type="page"/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smallCap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  </w:t>
      </w: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LO PERDIDO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¿Dónde estará mi vida, la que pudo </w:t>
        <w:br/>
        <w:t xml:space="preserve">haber sido y no fue, la venturosa </w:t>
        <w:br/>
        <w:t xml:space="preserve">o la de triste horror, esa otra cosa </w:t>
        <w:br/>
        <w:t xml:space="preserve">que pudo ser la espada o el escudo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y que no fue? ¿Dónde estará el perdido </w:t>
        <w:br/>
        <w:t xml:space="preserve">antepasado persa o el noruego, </w:t>
        <w:br/>
        <w:t xml:space="preserve">dónde el azar de no quedarme ciego, </w:t>
        <w:br/>
        <w:t xml:space="preserve">dónde el ancla y el mar, dónde el olvido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de ser quien soy? ¿Dónde estará la pura </w:t>
        <w:br/>
        <w:t xml:space="preserve">noche que al rudo labrador confía </w:t>
        <w:br/>
        <w:t xml:space="preserve">el iletrado y laborioso día,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según lo quiere la literatura? </w:t>
        <w:br/>
        <w:t xml:space="preserve">Pienso también en esa compañera </w:t>
        <w:br/>
        <w:t>que me esperaba, y que tal vez me espera.</w:t>
      </w:r>
    </w:p>
    <w:p>
      <w:pPr>
        <w:pStyle w:val="NormalWeb"/>
        <w:jc w:val="righ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18"/>
          <w:szCs w:val="18"/>
        </w:rPr>
        <w:t xml:space="preserve">Jorge Luis Borges, 1972 </w:t>
      </w:r>
      <w:r>
        <w:br w:type="page"/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smallCap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   </w:t>
      </w: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EL INSTANTE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¿Dónde estarán los siglos, dónde el sueño </w:t>
        <w:br/>
        <w:t xml:space="preserve">de espadas que los tártaros soñaron, </w:t>
        <w:br/>
        <w:t xml:space="preserve">dónde los fuertes muros que allanaron, </w:t>
        <w:br/>
        <w:t xml:space="preserve">dónde el Árbol de Adán y el otro Leño?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El presente está solo. La memoria </w:t>
        <w:br/>
        <w:t xml:space="preserve">erige el tiempo. Sucesión y engaño </w:t>
        <w:br/>
        <w:t xml:space="preserve">es la rutina del reloj. El año </w:t>
        <w:br/>
        <w:t xml:space="preserve">no es menos vano que la vana historia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Entre el alba y la noche hay un abismo </w:t>
        <w:br/>
        <w:t xml:space="preserve">de agonías, de luces, de cuidados; </w:t>
        <w:br/>
        <w:t xml:space="preserve">el rostro que se mira en los gastados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espejos de la noche no es el mismo. </w:t>
        <w:br/>
        <w:t xml:space="preserve">El hoy fugaz es tenue y es eterno; </w:t>
        <w:br/>
        <w:t>otro Cielo no esperes, ni otro Infierno.</w:t>
      </w:r>
    </w:p>
    <w:p>
      <w:pPr>
        <w:pStyle w:val="NormalWeb"/>
        <w:jc w:val="righ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18"/>
          <w:szCs w:val="18"/>
        </w:rPr>
        <w:t xml:space="preserve">Jorge Luis Borges, 1964 </w:t>
      </w:r>
      <w:r>
        <w:br w:type="page"/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smallCap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  </w:t>
      </w: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EL HACEDOR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Somos el río que invocaste, Heráclito. </w:t>
        <w:br/>
        <w:t xml:space="preserve">Somos el tiempo. Su intangible curso </w:t>
        <w:br/>
        <w:t xml:space="preserve">acarrea leones y montañas, </w:t>
        <w:br/>
        <w:t xml:space="preserve">llorado amor, ceniza del deleite, </w:t>
        <w:br/>
        <w:t xml:space="preserve">insidiosa esperanza interminable, </w:t>
        <w:br/>
        <w:t xml:space="preserve">vastos nombres de imperios que son polvo, </w:t>
        <w:br/>
        <w:t xml:space="preserve">hexámetros del griego y del romano, </w:t>
        <w:br/>
        <w:t xml:space="preserve">lóbrego un mar bajo el poder del alba, </w:t>
        <w:br/>
        <w:t xml:space="preserve">el sueño, ese pregusto de la muerte, </w:t>
        <w:br/>
        <w:t xml:space="preserve">las armas y el guerrero, monumentos, </w:t>
        <w:br/>
        <w:t xml:space="preserve">las dos caras de Jano que se ignoran, </w:t>
        <w:br/>
        <w:t xml:space="preserve">los laberintos de marfil que urden </w:t>
        <w:br/>
        <w:t xml:space="preserve">las piezas de ajedrez en el tablero, </w:t>
        <w:br/>
        <w:t xml:space="preserve">la roja mano de Macbeth que puede </w:t>
        <w:br/>
        <w:t xml:space="preserve">ensangrentar los mares, la secreta </w:t>
        <w:br/>
        <w:t xml:space="preserve">labor de los relojes en la sombra, </w:t>
        <w:br/>
        <w:t xml:space="preserve">un incesante espejo que se mira </w:t>
        <w:br/>
        <w:t xml:space="preserve">en otro espejo y nadie para verlos, </w:t>
        <w:br/>
        <w:t xml:space="preserve">láminas en acero, letra gótica, </w:t>
        <w:br/>
        <w:t xml:space="preserve">una barra de azufre en un armario, </w:t>
        <w:br/>
        <w:t xml:space="preserve">pesadas campanadas del insomnio, </w:t>
        <w:br/>
        <w:t xml:space="preserve">auroras, ponientes y crepúsculos, </w:t>
        <w:br/>
        <w:t xml:space="preserve">ecos, resaca, arena, liquen, sueños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Otra cosa no soy que esas imágenes </w:t>
        <w:br/>
        <w:t xml:space="preserve">que baraja el azar y nombra el tedio. </w:t>
        <w:br/>
        <w:t xml:space="preserve">Con ellas, aunque ciego y quebrantado, </w:t>
        <w:br/>
        <w:t xml:space="preserve">he de labrar el verso incorruptible </w:t>
        <w:br/>
        <w:t>y (es mi deber) salvarme.</w:t>
      </w:r>
    </w:p>
    <w:p>
      <w:pPr>
        <w:pStyle w:val="NormalWeb"/>
        <w:jc w:val="righ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18"/>
          <w:szCs w:val="18"/>
        </w:rPr>
        <w:t xml:space="preserve">Jorge Luis Borges, 1981 </w:t>
      </w:r>
      <w:r>
        <w:br w:type="page"/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smallCap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  </w:t>
      </w: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EL SUEÑO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Si el sueño fuera (como dicen) una </w:t>
        <w:br/>
        <w:t xml:space="preserve">tregua, un puro reposo de la mente, </w:t>
        <w:br/>
        <w:t xml:space="preserve">¿por qué, si te despiertan bruscamente, </w:t>
        <w:br/>
        <w:t xml:space="preserve">sientes que te han robado una fortuna?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¿Por qué es tan triste madrugar? La hora </w:t>
        <w:br/>
        <w:t xml:space="preserve">nos despoja de un don inconcebible, </w:t>
        <w:br/>
        <w:t xml:space="preserve">tan íntimo que sólo es traducible </w:t>
        <w:br/>
        <w:t xml:space="preserve">en un sopor que la vigilia dora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de sueños, que bien pueden ser reflejos </w:t>
        <w:br/>
        <w:t xml:space="preserve">truncos de los tesoros de la sombra, </w:t>
        <w:br/>
        <w:t xml:space="preserve">de un orbe intemporal que no se nombra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y que el día deforma en sus espejos. </w:t>
        <w:br/>
        <w:t xml:space="preserve">¿Quién serás esta noche en el oscuro </w:t>
        <w:br/>
        <w:t>sueño, del otro lado de su muro?</w:t>
      </w:r>
    </w:p>
    <w:p>
      <w:pPr>
        <w:pStyle w:val="NormalWeb"/>
        <w:jc w:val="righ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18"/>
          <w:szCs w:val="18"/>
        </w:rPr>
        <w:t xml:space="preserve">Jorge Luis Borges, 1964 </w:t>
      </w:r>
      <w:r>
        <w:br w:type="page"/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smallCap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ELOGIO DE LA SOMBRA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La vejez (tal es el nombre que los otros le dan) </w:t>
        <w:br/>
        <w:t xml:space="preserve">puede ser el tiempo de nuestra dicha. </w:t>
        <w:br/>
        <w:t xml:space="preserve">El animal ha muerto o casi ha muerto. </w:t>
        <w:br/>
        <w:t xml:space="preserve">Quedan el hombre y su alma. </w:t>
        <w:br/>
        <w:t xml:space="preserve">Vivo entre formas luminosas y vagas </w:t>
        <w:br/>
        <w:t xml:space="preserve">que no son aún la tiniebla. </w:t>
        <w:br/>
        <w:t xml:space="preserve">Buenos Aires, </w:t>
        <w:br/>
        <w:t xml:space="preserve">que antes se desgarraba en arrabales </w:t>
        <w:br/>
        <w:t xml:space="preserve">hacia la llanura incesante, </w:t>
        <w:br/>
        <w:t xml:space="preserve">ha vuelto a ser la Recoleta, el Retiro, </w:t>
        <w:br/>
        <w:t xml:space="preserve">las borrosas calles del Once </w:t>
        <w:br/>
        <w:t xml:space="preserve">y las precarias casas viejas </w:t>
        <w:br/>
        <w:t xml:space="preserve">que aún llamamos el Sur. </w:t>
        <w:br/>
        <w:t xml:space="preserve">Siempre en mi vida fueron demasiadas las cosas; </w:t>
        <w:br/>
        <w:t xml:space="preserve">Demócrito de Abdera se arrancó los ojos para pensar; </w:t>
        <w:br/>
        <w:t xml:space="preserve">el tiempo ha sido mi Demócrito. </w:t>
        <w:br/>
        <w:t xml:space="preserve">Esta penumbra es lenta y no duele; </w:t>
        <w:br/>
        <w:t xml:space="preserve">fluye por un manso declive </w:t>
        <w:br/>
        <w:t xml:space="preserve">y se parece a la eternidad. </w:t>
        <w:br/>
        <w:t xml:space="preserve">Mis amigos no tienen cara, </w:t>
        <w:br/>
        <w:t xml:space="preserve">las mujeres son lo que fueron hace ya tantos años, </w:t>
        <w:br/>
        <w:t xml:space="preserve">las esquinas pueden ser otras, </w:t>
        <w:br/>
        <w:t xml:space="preserve">no hay letras en las páginas de los libros. </w:t>
        <w:br/>
        <w:t xml:space="preserve">Todo esto debería atemorizarme, </w:t>
        <w:br/>
        <w:t xml:space="preserve">pero es una dulzura, un regreso. </w:t>
        <w:br/>
        <w:t xml:space="preserve">De las generaciones de los textos que hay en la tierra </w:t>
        <w:br/>
        <w:t xml:space="preserve">sólo habré leído unos pocos, </w:t>
        <w:br/>
        <w:t xml:space="preserve">los que sigo leyendo en la memoria, </w:t>
        <w:br/>
        <w:t xml:space="preserve">leyendo y transformando. </w:t>
        <w:br/>
        <w:t xml:space="preserve">Del Sur, del Este, del Oeste, del Norte, </w:t>
        <w:br/>
        <w:t xml:space="preserve">convergen los caminos que me han traído </w:t>
        <w:br/>
        <w:t xml:space="preserve">a mi secreto centro. </w:t>
        <w:br/>
        <w:t xml:space="preserve">Esos caminos fueron ecos y pasos, </w:t>
        <w:br/>
        <w:t xml:space="preserve">mujeres, hombres, agonías, resurrecciones, </w:t>
        <w:br/>
        <w:t xml:space="preserve">días y noches, </w:t>
        <w:br/>
        <w:t xml:space="preserve">entresueños y sueños, </w:t>
        <w:br/>
        <w:t xml:space="preserve">cada ínfimo instante del ayer </w:t>
        <w:br/>
        <w:t xml:space="preserve">y de los ayeres del mundo, </w:t>
        <w:br/>
        <w:t xml:space="preserve">la firme espada del danés y la luna del persa, </w:t>
        <w:br/>
        <w:t xml:space="preserve">los actos de los muertos, </w:t>
        <w:br/>
        <w:t xml:space="preserve">el compartido amor, las palabras, </w:t>
        <w:br/>
        <w:t xml:space="preserve">Emerson y la nieve y tantas cosas. </w:t>
        <w:br/>
        <w:t xml:space="preserve">Ahora puedo olvidarlas. Llego a mi centro, </w:t>
        <w:br/>
        <w:t xml:space="preserve">a mi álgebra y mi clave, </w:t>
        <w:br/>
        <w:t xml:space="preserve">a mi espejo. </w:t>
        <w:br/>
        <w:t>Pronto sabré quién soy.</w:t>
      </w:r>
    </w:p>
    <w:p>
      <w:pPr>
        <w:pStyle w:val="NormalWeb"/>
        <w:jc w:val="righ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18"/>
          <w:szCs w:val="18"/>
        </w:rPr>
        <w:t xml:space="preserve">Jorge Luis Borges, 1969 </w:t>
      </w:r>
      <w:r>
        <w:br w:type="page"/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smallCap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  </w:t>
      </w: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LA BUSCA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Al término de tres generaciones </w:t>
        <w:br/>
        <w:t xml:space="preserve">vuelvo a los campos de los Acevedo, </w:t>
        <w:br/>
        <w:t xml:space="preserve">que fueron mis mayores. Vagamente </w:t>
        <w:br/>
        <w:t xml:space="preserve">los he buscado en esta vieja casa </w:t>
        <w:br/>
        <w:t xml:space="preserve">blanca y rectangular, en la frescura </w:t>
        <w:br/>
        <w:t xml:space="preserve">de sus dos galerías, en la sombra </w:t>
        <w:br/>
        <w:t xml:space="preserve">creciente que proyectan los pilares, </w:t>
        <w:br/>
        <w:t xml:space="preserve">en el intemporal grito del pájaro, </w:t>
        <w:br/>
        <w:t xml:space="preserve">en la lluvia que abruma la azotea, </w:t>
        <w:br/>
        <w:t xml:space="preserve">en el crepúsculo de los espejos, </w:t>
        <w:br/>
        <w:t xml:space="preserve">en un reflejo, un eco, que fue suyo </w:t>
        <w:br/>
        <w:t xml:space="preserve">y que ahora es mío, sin que yo lo sepa. </w:t>
        <w:br/>
        <w:t xml:space="preserve">He mirado los hierros de la reja </w:t>
        <w:br/>
        <w:t xml:space="preserve">que detuvo las lanzas del desierto, </w:t>
        <w:br/>
        <w:t xml:space="preserve">la palmera partida por el rayo, </w:t>
        <w:br/>
        <w:t xml:space="preserve">los negros toros de Aberdeen, la tarde, </w:t>
        <w:br/>
        <w:t xml:space="preserve">las casuarinas que ellos nunca vieron. </w:t>
        <w:br/>
        <w:t xml:space="preserve">Aquí fueron la espada y el peligro, </w:t>
        <w:br/>
        <w:t xml:space="preserve">las duras proscripciones, las patriadas; </w:t>
        <w:br/>
        <w:t xml:space="preserve">firmes en el caballo, aquí rigieron </w:t>
        <w:br/>
        <w:t xml:space="preserve">la sin principio y la sin fin llanura </w:t>
        <w:br/>
        <w:t xml:space="preserve">los estancieros de las largas leguas. </w:t>
        <w:br/>
        <w:t xml:space="preserve">Pedro Pascual, Miguel, Judas Tadeo... </w:t>
        <w:br/>
        <w:t xml:space="preserve">Quién me dirá si misteriosamente, </w:t>
        <w:br/>
        <w:t xml:space="preserve">bajo este techo de una sola noche, </w:t>
        <w:br/>
        <w:t xml:space="preserve">más allá de los años y del polvo, </w:t>
        <w:br/>
        <w:t xml:space="preserve">más allá del cristal de la memoria, </w:t>
        <w:br/>
        <w:t xml:space="preserve">no nos hemos unido y confundido, </w:t>
        <w:br/>
        <w:t>yo en el sueño, pero ellos en la muerte.</w:t>
      </w:r>
    </w:p>
    <w:p>
      <w:pPr>
        <w:pStyle w:val="NormalWeb"/>
        <w:jc w:val="righ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18"/>
          <w:szCs w:val="18"/>
        </w:rPr>
        <w:t xml:space="preserve">Jorge Luis Borges, 1972 </w:t>
      </w:r>
      <w:r>
        <w:br w:type="page"/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smallCap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   </w:t>
      </w: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FUNDACIÓN MÍTICA DE BUENOS AIRES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¿Y fue por este río de sueñera y de barro </w:t>
        <w:br/>
        <w:t xml:space="preserve">que las proas vinieron a fundarme la patria? </w:t>
        <w:br/>
        <w:t xml:space="preserve">Irían a los tumbos los barquitos pintados </w:t>
        <w:br/>
        <w:t xml:space="preserve">entre los camalotes de la corriente zaina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Pensando bien la cosa, supondremos que el río </w:t>
        <w:br/>
        <w:t xml:space="preserve">era azulejo entonces como oriundo del cielo </w:t>
        <w:br/>
        <w:t xml:space="preserve">con su estrellita roja para marcar el sitio </w:t>
        <w:br/>
        <w:t xml:space="preserve">en que ayunó Juan Díaz y los indios comieron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Lo cierto es que mil hombres y otros mil arribaron </w:t>
        <w:br/>
        <w:t xml:space="preserve">por un mar que tenía cinco lunas de anchura </w:t>
        <w:br/>
        <w:t xml:space="preserve">y aún estaba poblado de sirenas y endriagos </w:t>
        <w:br/>
        <w:t xml:space="preserve">y de piedras imanes que enloquecen la brújula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Prendieron unos ranchos trémulos en la costa, </w:t>
        <w:br/>
        <w:t xml:space="preserve">durmieron extrañados. Dicen que en el Riachuelo, </w:t>
        <w:br/>
        <w:t xml:space="preserve">pero son embelecos fraguados en la Boca. </w:t>
        <w:br/>
        <w:t xml:space="preserve">Fue una manzana entera y en mi barrio: en Palermo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Una manzana entera pero en mitá del campo </w:t>
        <w:br/>
        <w:t xml:space="preserve">expuesta a las auroras y lluvias y suestadas. </w:t>
        <w:br/>
        <w:t xml:space="preserve">La manzana pareja que persiste en mi barrio: </w:t>
        <w:br/>
        <w:t xml:space="preserve">Guatemala, Serrano, Paraguay, Gurruchaga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Un almacén rosado como revés de naipe </w:t>
        <w:br/>
        <w:t xml:space="preserve">brilló y en la trastienda conversaron un truco; </w:t>
        <w:br/>
        <w:t xml:space="preserve">el almacén rosado floreció en un compadre, </w:t>
        <w:br/>
        <w:t xml:space="preserve">ya patrón de la esquina, ya resentido y duro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El primer organito salvaba el horizonte </w:t>
        <w:br/>
        <w:t xml:space="preserve">con su achacoso porte, su habanera y su gringo. </w:t>
        <w:br/>
        <w:t xml:space="preserve">El corralón seguro ya opinaba YRIGOYEN, </w:t>
        <w:br/>
        <w:t xml:space="preserve">algún piano mandaba tangos de Saborido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Una cigarrería sahumó como una rosa </w:t>
        <w:br/>
        <w:t xml:space="preserve">el desierto. La tarde se había ahondado en ayeres, </w:t>
        <w:br/>
        <w:t xml:space="preserve">los hombres compartieron un pasado ilusorio. </w:t>
        <w:br/>
        <w:t xml:space="preserve">Sólo faltó una cosa: la vereda de enfrente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A mí se me hace cuento que empezó Buenos Aires: </w:t>
        <w:br/>
        <w:t>La juzgo tan eterna como el agua y el aire.</w:t>
      </w:r>
    </w:p>
    <w:p>
      <w:pPr>
        <w:pStyle w:val="NormalWeb"/>
        <w:jc w:val="righ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18"/>
          <w:szCs w:val="18"/>
        </w:rPr>
        <w:t xml:space="preserve">Jorge Luis Borges, 1929 </w:t>
      </w:r>
      <w:r>
        <w:br w:type="page"/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smallCap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    </w:t>
      </w: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LA MONEDA DE HIERRO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Aquí está la moneda de hierro. Interroguemos </w:t>
        <w:br/>
        <w:t xml:space="preserve">las dos contrarias caras que serán la respuesta </w:t>
        <w:br/>
        <w:t xml:space="preserve">de la terca demanda que nadie no se ha hecho: </w:t>
        <w:br/>
        <w:t xml:space="preserve">¿Por qué precisa un hombre que una mujer lo quiera?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Miremos. En el orbe superior se entretejan </w:t>
        <w:br/>
        <w:t xml:space="preserve">el firmamento cuádruple que sostiene el diluvio </w:t>
        <w:br/>
        <w:t xml:space="preserve">y las inalterables estrellas planetarias. </w:t>
        <w:br/>
        <w:t xml:space="preserve">Adán, el joven padre, y el joven Paraíso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La tarde y la mañana. Dios en cada criatura. </w:t>
        <w:br/>
        <w:t xml:space="preserve">En ese laberinto puro está tu reflejo. </w:t>
        <w:br/>
        <w:t xml:space="preserve">Arrojemos de nuevo la moneda de hierro </w:t>
        <w:br/>
        <w:t xml:space="preserve">que es también un espejo magnífico. Su reverso </w:t>
        <w:br/>
        <w:t xml:space="preserve">es nadie y nada y sombra y ceguera. Eso eres. </w:t>
        <w:br/>
        <w:t xml:space="preserve">De hierro las dos caras labran un solo eco. </w:t>
        <w:br/>
        <w:t xml:space="preserve">Tus manos y tu lengua son testigos infieles. </w:t>
        <w:br/>
        <w:t xml:space="preserve">Dios es el inasible centro de la sortija. </w:t>
        <w:br/>
        <w:t xml:space="preserve">No exalta ni condena. Obra mejor: olvida. </w:t>
        <w:br/>
        <w:t xml:space="preserve">Maculado de infamia ¿por qué no han de quererte? </w:t>
        <w:br/>
        <w:t xml:space="preserve">En la sombra del otro buscamos nuestra sombra; </w:t>
        <w:br/>
        <w:t>en el cristal del otro, nuestro cristal recíproco.</w:t>
      </w:r>
    </w:p>
    <w:p>
      <w:pPr>
        <w:pStyle w:val="NormalWeb"/>
        <w:jc w:val="righ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18"/>
          <w:szCs w:val="18"/>
        </w:rPr>
        <w:t xml:space="preserve">Jorge Luis Borges, 1976 </w:t>
      </w:r>
      <w:r>
        <w:br w:type="page"/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smallCap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    </w:t>
      </w: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LA NOCHE CÍCLICA </w:t>
      </w:r>
    </w:p>
    <w:p>
      <w:pPr>
        <w:pStyle w:val="NormalWeb"/>
        <w:jc w:val="righ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16"/>
          <w:szCs w:val="16"/>
        </w:rPr>
        <w:t>A Sylvina Bullrich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Lo supieron los arduos alumnos de Pitágoras: </w:t>
        <w:br/>
        <w:t xml:space="preserve">los astros y los hombres vuelven cíclicamente; </w:t>
        <w:br/>
        <w:t xml:space="preserve">los átomos fatales repetirán la urgente </w:t>
        <w:br/>
        <w:t xml:space="preserve">Afrodita de oro, los tebanos, las ágoras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En edades futuras oprimirá el centauro </w:t>
        <w:br/>
        <w:t xml:space="preserve">con el casco solípedo el pecho del lapita; </w:t>
        <w:br/>
        <w:t xml:space="preserve">cuando Roma sea polvo, gemirá en la infinita </w:t>
        <w:br/>
        <w:t xml:space="preserve">noche de su palacio fétido el minotauro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Volverá toda noche de insomnio: minuciosa. </w:t>
        <w:br/>
        <w:t xml:space="preserve">La mano que esto escribe renacerá del mismo </w:t>
        <w:br/>
        <w:t xml:space="preserve">vientre. Férreos ejércitos construirán el abismo. </w:t>
        <w:br/>
        <w:t xml:space="preserve">(David Hume de Edimburgo dijo la misma cosa.)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No sé si volveremos en un ciclo segundo </w:t>
        <w:br/>
        <w:t xml:space="preserve">como vuelven las cifras de una fracción periódica; </w:t>
        <w:br/>
        <w:t xml:space="preserve">pero sé que una oscura rotación pitagórica </w:t>
        <w:br/>
        <w:t xml:space="preserve">noche a noche me deja en un lugar del mundo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que es de los arrabales. Una esquina remota </w:t>
        <w:br/>
        <w:t xml:space="preserve">que puede ser del Norte, del Sur o del Oeste, </w:t>
        <w:br/>
        <w:t xml:space="preserve">pero que tiene siempre una tapia celeste, </w:t>
        <w:br/>
        <w:t xml:space="preserve">una higuera sombría y una vereda rota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Ahí está Buenos Aires. El tiempo que a los hombres </w:t>
        <w:br/>
        <w:t xml:space="preserve">trae el amor o el oro, a mí apenas me deja </w:t>
        <w:br/>
        <w:t xml:space="preserve">esta rosa apagada, esta vana madeja </w:t>
        <w:br/>
        <w:t xml:space="preserve">de calles que repiten los pretéritos nombres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de mi sangre: Laprida, Cabrera, Soler, Suárez... </w:t>
        <w:br/>
        <w:t xml:space="preserve">Nombres en que retumban (ya secretas) las dianas, </w:t>
        <w:br/>
        <w:t xml:space="preserve">las repúblicas, los caballos y las mañanas, </w:t>
        <w:br/>
        <w:t xml:space="preserve">las felices victorias, las muertes militares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Las plazas agravadas por la noche sin dueño </w:t>
        <w:br/>
        <w:t xml:space="preserve">son los patios profundos de un árido palacio </w:t>
        <w:br/>
        <w:t xml:space="preserve">y las calles unánimes que engendran el espacio </w:t>
        <w:br/>
        <w:t xml:space="preserve">son corredores de vago miedo y de sueño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Vuelve la noche cóncava que descifró Anaxágoras; </w:t>
        <w:br/>
        <w:t xml:space="preserve">vuelve a mi carne humana la eternidad constante </w:t>
        <w:br/>
        <w:t xml:space="preserve">y el recuerdo ¿el proyecto? de un poema incesante: </w:t>
        <w:br/>
        <w:t>«Lo supieron los arduos alumnos de Pitágoras...»</w:t>
      </w:r>
    </w:p>
    <w:p>
      <w:pPr>
        <w:pStyle w:val="NormalWeb"/>
        <w:jc w:val="righ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18"/>
          <w:szCs w:val="18"/>
        </w:rPr>
        <w:t xml:space="preserve">Jorge Luis Borges, 1940 </w:t>
      </w:r>
      <w:r>
        <w:br w:type="page"/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smallCap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LOS BORGES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Nada o muy poco sé de mis mayores </w:t>
        <w:br/>
        <w:t xml:space="preserve">portugueses, los Borges: vaga gente </w:t>
        <w:br/>
        <w:t xml:space="preserve">que prosigue en mi carne, oscuramente, </w:t>
        <w:br/>
        <w:t xml:space="preserve">sus hábitos, rigores y temores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Tenues como si nunca hubieran sido </w:t>
        <w:br/>
        <w:t xml:space="preserve">y ajenos a los trámites del arte, </w:t>
        <w:br/>
        <w:t xml:space="preserve">indescifrablemente forman parte </w:t>
        <w:br/>
        <w:t xml:space="preserve">del tiempo, de la tierra y del olvido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Mejor así. Cumplida la faena, </w:t>
        <w:br/>
        <w:t xml:space="preserve">son Portugal, son la famosa gente </w:t>
        <w:br/>
        <w:t xml:space="preserve">que forzó las murallas del Oriente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y se dio al mar y al otro mar de arena. </w:t>
        <w:br/>
        <w:t xml:space="preserve">Son el rey que en el místico desierto </w:t>
        <w:br/>
        <w:t>se perdió y el que jura que no ha muerto.</w:t>
      </w:r>
    </w:p>
    <w:p>
      <w:pPr>
        <w:pStyle w:val="NormalWeb"/>
        <w:jc w:val="righ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18"/>
          <w:szCs w:val="18"/>
        </w:rPr>
        <w:t xml:space="preserve">Jorge Luis Borges, 1960 </w:t>
      </w:r>
      <w:r>
        <w:br w:type="page"/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smallCap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ARTE POÉTICA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Mirar el río hecho de tiempo y agua </w:t>
        <w:br/>
        <w:t xml:space="preserve">y recordar que el tiempo es otro río, </w:t>
        <w:br/>
        <w:t xml:space="preserve">saber que nos perdemos como el río </w:t>
        <w:br/>
        <w:t xml:space="preserve">y que los rostros pasan como el agua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Sentir que la vigilia es otro sueño </w:t>
        <w:br/>
        <w:t xml:space="preserve">que sueña no soñar y que la muerte </w:t>
        <w:br/>
        <w:t xml:space="preserve">que teme nuestra carne es esa muerte </w:t>
        <w:br/>
        <w:t xml:space="preserve">de cada noche, que se llama sueño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Ver en el día o en el año un símbolo </w:t>
        <w:br/>
        <w:t xml:space="preserve">de los días del hombre y de sus años, </w:t>
        <w:br/>
        <w:t xml:space="preserve">convertir el ultraje de los años </w:t>
        <w:br/>
        <w:t xml:space="preserve">en una música, un rumor y un símbolo,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ver en la muerte el sueño, en el ocaso </w:t>
        <w:br/>
        <w:t xml:space="preserve">un triste oro, tal es la poesía </w:t>
        <w:br/>
        <w:t xml:space="preserve">que es inmortal y pobre. La poesía </w:t>
        <w:br/>
        <w:t xml:space="preserve">vuelve como la aurora y el ocaso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A veces en las tardes una cara </w:t>
        <w:br/>
        <w:t xml:space="preserve">nos mira desde el fondo de un espejo; </w:t>
        <w:br/>
        <w:t xml:space="preserve">el arte debe ser como ese espejo </w:t>
        <w:br/>
        <w:t xml:space="preserve">que nos revela nuestra propia cara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Cuentan que Ulises, harto de prodigios, </w:t>
        <w:br/>
        <w:t xml:space="preserve">lloró de amor al divisar su Itaca </w:t>
        <w:br/>
        <w:t xml:space="preserve">verde y humilde. El arte es esa Itaca </w:t>
        <w:br/>
        <w:t xml:space="preserve">de verde eternidad, no de prodigios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También es como el río interminable </w:t>
        <w:br/>
        <w:t xml:space="preserve">que pasa y queda y es cristal de un mismo </w:t>
        <w:br/>
        <w:t xml:space="preserve">Heráclito inconstante, que es el mismo </w:t>
        <w:br/>
        <w:t>y es otro, como el río interminable.</w:t>
      </w:r>
    </w:p>
    <w:p>
      <w:pPr>
        <w:pStyle w:val="NormalWeb"/>
        <w:jc w:val="righ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18"/>
          <w:szCs w:val="18"/>
        </w:rPr>
        <w:t xml:space="preserve">Jorge Luis Borges, 1960 </w:t>
      </w:r>
      <w:r>
        <w:br w:type="page"/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smallCap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mallCaps/>
          <w:color w:val="auto"/>
          <w:sz w:val="16"/>
          <w:szCs w:val="16"/>
        </w:rPr>
        <w:t xml:space="preserve">POEMA CONJETURAL </w:t>
      </w:r>
    </w:p>
    <w:p>
      <w:pPr>
        <w:pStyle w:val="NormalWeb"/>
        <w:jc w:val="righ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16"/>
          <w:szCs w:val="16"/>
        </w:rPr>
        <w:t xml:space="preserve">El doctor Francisco Laprida, asesinado el día 22 de setiembre de 1829 por los montoneros de Aldao, piensa antes de morir: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Zumban las balas en la tarde última. </w:t>
        <w:br/>
        <w:t xml:space="preserve">Hay viento y hay cenizas en el viento, </w:t>
        <w:br/>
        <w:t xml:space="preserve">se dispersan el día y la batalla </w:t>
        <w:br/>
        <w:t xml:space="preserve">deforme, y la victoria es de los otros. </w:t>
        <w:br/>
        <w:t xml:space="preserve">Vencen los bárbaros, los gauchos vencen. </w:t>
        <w:br/>
        <w:t xml:space="preserve">Yo, que estudié las leyes y los cánones, </w:t>
        <w:br/>
        <w:t xml:space="preserve">yo, Francisco Narciso de Laprida, </w:t>
        <w:br/>
        <w:t xml:space="preserve">cuya voz declaró la independencia </w:t>
        <w:br/>
        <w:t xml:space="preserve">de estas crueles provincias, derrotado, </w:t>
        <w:br/>
        <w:t xml:space="preserve">de sangre y de sudor manchado el rostro, </w:t>
        <w:br/>
        <w:t xml:space="preserve">sin esperanza ni temor, perdido, </w:t>
        <w:br/>
        <w:t xml:space="preserve">huyo hacia el Sur por arrabales últimos. </w:t>
        <w:br/>
        <w:t xml:space="preserve">Como aquel capitán del Purgatorio </w:t>
        <w:br/>
        <w:t xml:space="preserve">que, huyendo a pie y ensangrentando el llano, </w:t>
        <w:br/>
        <w:t xml:space="preserve">fue cegado y tumbado por la muerte </w:t>
        <w:br/>
        <w:t xml:space="preserve">donde un oscuro río pierde el nombre, </w:t>
        <w:br/>
        <w:t xml:space="preserve">así habré de caer. Hoy es el término. </w:t>
        <w:br/>
        <w:t xml:space="preserve">La noche lateral de los pantanos </w:t>
        <w:br/>
        <w:t xml:space="preserve">me acecha y me demora. Oigo los cascos </w:t>
        <w:br/>
        <w:t xml:space="preserve">de mi caliente muerte que me busca </w:t>
        <w:br/>
        <w:t xml:space="preserve">con jinetes, con belfos y con lanzas. </w:t>
        <w:br/>
        <w:t xml:space="preserve">Yo que anhelé ser otro, ser un hombre </w:t>
        <w:br/>
        <w:t xml:space="preserve">de sentencias, de libros, de dictámenes </w:t>
        <w:br/>
        <w:t xml:space="preserve">a cielo abierto yaceré entre ciénagas; </w:t>
        <w:br/>
        <w:t xml:space="preserve">pero me endiosa el pecho inexplicable </w:t>
        <w:br/>
        <w:t xml:space="preserve">un júbilo secreto. Al fin me encuentro </w:t>
        <w:br/>
        <w:t xml:space="preserve">con mi destino sudamericano. </w:t>
        <w:br/>
        <w:t xml:space="preserve">A esta ruinosa tarde me llevaba </w:t>
        <w:br/>
        <w:t xml:space="preserve">el laberinto múltiple de pasos </w:t>
        <w:br/>
        <w:t xml:space="preserve">que mis días tejieron desde un día </w:t>
        <w:br/>
        <w:t xml:space="preserve">de la niñez. Al fin he descubierto </w:t>
        <w:br/>
        <w:t xml:space="preserve">la recóndita clave de mis años, </w:t>
        <w:br/>
        <w:t xml:space="preserve">la suerte de Francisco de Laprida, </w:t>
        <w:br/>
        <w:t xml:space="preserve">la letra que faltaba, la perfecta </w:t>
        <w:br/>
        <w:t xml:space="preserve">forma que supo Dios desde el principio. </w:t>
        <w:br/>
        <w:t xml:space="preserve">En el espejo de esta noche alcanzo </w:t>
        <w:br/>
        <w:t xml:space="preserve">mi insospechado rostro eterno. El círculo </w:t>
        <w:br/>
        <w:t xml:space="preserve">se va a cerrar. Yo aguardo que así sea. </w:t>
      </w:r>
    </w:p>
    <w:p>
      <w:pPr>
        <w:pStyle w:val="NormalWeb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Pisan mis pies la sombra de las lanzas </w:t>
        <w:br/>
        <w:t xml:space="preserve">que me buscan. Las befas de mi muerte, </w:t>
        <w:br/>
        <w:t xml:space="preserve">los jinetes, las crines, los caballos, </w:t>
        <w:br/>
        <w:t xml:space="preserve">se ciernen sobre mí... Ya el primer golpe, </w:t>
        <w:br/>
        <w:t xml:space="preserve">ya el duro hierro que me raja el pecho, </w:t>
        <w:br/>
        <w:t>el íntimo cuchillo en la garganta.</w:t>
      </w:r>
    </w:p>
    <w:p>
      <w:pPr>
        <w:pStyle w:val="NormalWeb"/>
        <w:jc w:val="right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Jorge Luis Borges, 1943 </w:t>
      </w:r>
      <w:r>
        <w:br w:type="page"/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sz w:val="30"/>
          <w:szCs w:val="30"/>
          <w:lang w:val="es-AR"/>
        </w:rPr>
        <w:t>EL GENERAL QUIROGA VA EN COCHE AL MUERE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l madrejon desnudo ya sin una sed de agua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y una luna perdida en el frio del alba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y el campo muerto de hambre, pobre como una arani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l coche se hamacaba rezongando la altura;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un galeron enfatico, enorme, funerario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uatro tapaos con pinta de muerte en la negrura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ironeaban seis miedos y un valor desvelado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Junto a los postillones jineteaba un moreno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Ir en coche a la muerte ¡qué cosa más oronda!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l general Quiroga quiso entrar en la sombra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llevando seis o siete degollados de escolt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sa cordobesada bochinchera y ladina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(meditaba Quiroga) ¿que ha de poder con mi alma?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Aquí estoy afianzado y metido en la vida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omo la estaca pampa bien metida en la pamp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Yo, que he sobrevivido a millares de tardes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y cuyo nombre pone retemblor en las lanzas,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no he de soltar la vida por estos pedregales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¿Muere acaso el pampero, se mueren las espadas?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Pero al brillar el día sobre Barranca Yaco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hierros que no perdonan arreciaron sobre él;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la muerte, que es de todos, arreó con el riojano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y una de punialadas lo mentó a Juan Manuel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Ya muerto, ya de pie, ya inmortal, ya fantasma,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se presentó al infierno que Dios le había marcado,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y a sus órdenes iban, rotas y desangradas,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las ánimas en pena de hombres y de caballos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sz w:val="30"/>
          <w:szCs w:val="30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("Luna de enfrente")</w:t>
      </w:r>
      <w:r>
        <w:br w:type="page"/>
      </w:r>
    </w:p>
    <w:p>
      <w:pPr>
        <w:pStyle w:val="HTMLPreformatted"/>
        <w:rPr>
          <w:rFonts w:ascii="Arial" w:hAnsi="Arial" w:eastAsia="Arial" w:cs="Arial"/>
          <w:sz w:val="30"/>
          <w:szCs w:val="30"/>
          <w:lang w:val="es-AR"/>
        </w:rPr>
      </w:pPr>
      <w:r>
        <w:rPr>
          <w:rFonts w:eastAsia="Arial" w:cs="Arial" w:ascii="Arial" w:hAnsi="Arial"/>
          <w:sz w:val="30"/>
          <w:szCs w:val="30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sz w:val="30"/>
          <w:szCs w:val="30"/>
        </w:rPr>
        <w:t>Ausencia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Habré de levantar la vasta vida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que aún ahora es tu espejo: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ada mañana habré de reconstruirl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esde que te alejaste,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uántos lugares se han tornado vanos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y sin sentido, iguales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a luces en el dí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ardes que fueron nicho de tu imagen,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músicas en que siempre me aguardabas,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palabras de aquel tiempo,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yo tendré que quebrarlas con mis manos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¿En qué hondonada esconderé mi alma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para que no vea tu ausencia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que como un sol terrible, sin ocaso,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brilla definitiva y despiadada?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u ausencia me rodea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omo la cuerda a la garganta,</w:t>
      </w:r>
    </w:p>
    <w:p>
      <w:pPr>
        <w:pStyle w:val="HTMLPreformatted"/>
        <w:rPr>
          <w:rFonts w:ascii="Arial" w:hAnsi="Arial" w:eastAsia="Arial" w:cs="Arial"/>
          <w:sz w:val="30"/>
          <w:szCs w:val="30"/>
          <w:lang w:val="es-AR"/>
        </w:rPr>
      </w:pPr>
      <w:r>
        <w:rPr>
          <w:rFonts w:eastAsia="Arial" w:cs="Arial" w:ascii="Arial" w:hAnsi="Arial"/>
          <w:lang w:val="es-AR"/>
        </w:rPr>
        <w:t>el mar al que se hunde.</w:t>
      </w:r>
      <w:r>
        <w:br w:type="page"/>
      </w:r>
    </w:p>
    <w:p>
      <w:pPr>
        <w:pStyle w:val="HTMLPreformatted"/>
        <w:rPr>
          <w:rFonts w:ascii="Arial" w:hAnsi="Arial" w:eastAsia="Arial" w:cs="Arial"/>
          <w:sz w:val="30"/>
          <w:szCs w:val="30"/>
          <w:lang w:val="es-AR"/>
        </w:rPr>
      </w:pPr>
      <w:r>
        <w:rPr>
          <w:rFonts w:eastAsia="Arial" w:cs="Arial" w:ascii="Arial" w:hAnsi="Arial"/>
          <w:sz w:val="30"/>
          <w:szCs w:val="30"/>
          <w:lang w:val="es-AR"/>
        </w:rPr>
        <w:t>Recuerdo mío del jardín de casa</w:t>
      </w:r>
    </w:p>
    <w:p>
      <w:pPr>
        <w:pStyle w:val="HTMLPreformatted"/>
        <w:rPr>
          <w:rFonts w:ascii="Arial" w:hAnsi="Arial" w:eastAsia="Arial" w:cs="Arial"/>
          <w:sz w:val="30"/>
          <w:szCs w:val="30"/>
          <w:lang w:val="es-AR"/>
        </w:rPr>
      </w:pPr>
      <w:r>
        <w:rPr>
          <w:rFonts w:eastAsia="Arial" w:cs="Arial" w:ascii="Arial" w:hAnsi="Arial"/>
          <w:sz w:val="30"/>
          <w:szCs w:val="30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Recuerdo mío del jardín de casa: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vida benigna de las plantas,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vida cortés de misteriosa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y lisonjeada por los hombres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Palmera la más alta de aquel cielo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y conventillo de gorriones;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parra firmamental de uva negra,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los días del verano dormían a tu sombr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Molino colorado: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remota rueda laboriosa en el viento,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honor de nuestra casa, porque a las otras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iba el río bajo la campanita del aguatero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Sótano circular de la base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que hacías vertiginoso el jardín,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aba miedo entrever por una hendija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u calabozo de agua sutil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Jardín, frente a la verja cumplieron sus caminos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los sufridos carreros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y el charro carnaval aturdió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con insolentes murgas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l almacén, padrino del malevo,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ominaba la esquina;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pero tenias cañaverales para hacer lanzas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y gorriones para la oración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El sueño de tus árboles y el mio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odavía en la noche se confunden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y la devastación de la urraca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dejó un antiguo miedo en mi sangre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Tus contadas varas de fondo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se nos volvieron geografía;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un alto era «la montaña de tierra»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y una temeridad su declive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Jardín, yo cortaré mi oración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para seguir siempre acordándome: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>voluntad o azar de dar sombra</w:t>
      </w:r>
    </w:p>
    <w:p>
      <w:pPr>
        <w:pStyle w:val="HTMLPreformatted"/>
        <w:rPr>
          <w:rFonts w:ascii="Arial" w:hAnsi="Arial" w:eastAsia="Arial" w:cs="Arial"/>
          <w:sz w:val="30"/>
          <w:szCs w:val="30"/>
          <w:lang w:val="es-AR"/>
        </w:rPr>
      </w:pPr>
      <w:r>
        <w:rPr>
          <w:rFonts w:eastAsia="Arial" w:cs="Arial" w:ascii="Arial" w:hAnsi="Arial"/>
          <w:lang w:val="es-AR"/>
        </w:rPr>
        <w:t>fueron tus árboles.</w:t>
      </w:r>
      <w:r>
        <w:br w:type="page"/>
      </w:r>
    </w:p>
    <w:p>
      <w:pPr>
        <w:pStyle w:val="HTMLPreformatted"/>
        <w:rPr>
          <w:rFonts w:ascii="Arial" w:hAnsi="Arial" w:eastAsia="Arial" w:cs="Arial"/>
          <w:sz w:val="30"/>
          <w:szCs w:val="30"/>
          <w:lang w:val="es-AR"/>
        </w:rPr>
      </w:pPr>
      <w:r>
        <w:rPr>
          <w:rFonts w:eastAsia="Arial" w:cs="Arial" w:ascii="Arial" w:hAnsi="Arial"/>
          <w:sz w:val="30"/>
          <w:szCs w:val="30"/>
          <w:lang w:val="es-AR"/>
        </w:rPr>
      </w:r>
    </w:p>
    <w:p>
      <w:pPr>
        <w:pStyle w:val="HTMLPreformatted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ALGUIEN SUEÑA</w:t>
      </w:r>
    </w:p>
    <w:p>
      <w:pPr>
        <w:pStyle w:val="HTMLPreformatted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HTMLPreformatted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HTMLPreformatted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¿Que habra sonado el Tiempo hasta ahora, que es,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como todos los ahoras , el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apice?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a espada, cuyo mejor lugar es el verso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y labrado la sentencia, que puede simular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la sabiduri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a fe, ha sonado las atroces Cruzadas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a los griegos que descubrieron el dialogo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y la dud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a aniquilacion  de Cartago por el fuego y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la sal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a palabra, ese torpe y rigido simbolo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a dicha que tuvimos o que ahora sonamos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ber tenido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a primera manana de Ur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el misterioso amor de la brujul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a proa del noruego y la proa del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portugues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a etica y las metaforas del mas extrano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de los hombres, el que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murio una tarde en una cruz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el sabor de la cicuta en la lengua de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Socrates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esos dos curiosos hermanos, el eco y el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espejo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el libro, ese espejo que siempre nos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revela otra car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el espejo en que  Francisco Lopez Merino y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su imagen se vieron por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ultima vez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el espacio. Ha sonado la muscia, que puede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prescindir del espacio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el arte de la palabra, aun mas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inexplicable que el de la musica,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porque incluye la music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una cuarta dimension y la fauna singular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que la habit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el numero de la aren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os numeros transfinitos, a los que se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llega contando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al primero que en el trueno oyo el nombre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de Thor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as opuestas caras de Jano, que no se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veran nunc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a luna y los dos hombres que caminaron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por la lun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el pozo y el pendulo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a Walt Whittman, que decidio ser todos los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ombres, como la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divinidad de Spinoz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el jazmin, que no puede saber que lo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suenan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as generaciones de hormigas y las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generaciones de los reyes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a vasta red que tejen todas las aranas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del mundo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el arado y el martillo, el cancer y la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rosa, las campanadas del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insomnio y el ajedrez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a enumeracion que los tratadistas llaman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caotica y que de hecho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es cosmica, porque todas las cosas estan unidas por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vínculos secretos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a mi abuela Frances Haslam en la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guarnicion de Junin, a un trecho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de las lanzas del desierto, leyendo su Biblia y su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Dickens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que en las batallas los tartaros cantaban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a mano de Hokusai, trazando una linea que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sera muy pronto una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ol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a Yorick, que vive para siempre en unas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palabras del ilusorio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mlet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os arquetipos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que a lo largo de los veranos, o en un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cielo anterior a los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veranos, hay una sola ros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as caras de tus muertos, que ahora son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empañadas fotografias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a primera manana de Uxmal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el acto de la sombr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as cien puertas de Tebas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os pasos del laberinto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el nombre secreto de Roma, que era su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verdadera murall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a vida de los espejos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ñado la vida de los espejos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los signos que trazara el escriba sentado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una esfera de marfil que guarda otras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esferas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el calidoscopio, grato a los ocios del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enfermo y del nino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el desierto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el alba que acech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el Ganges y el Tamesis, que son nombres de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agu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mapas que Ulises no habria comprendido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a Alejandro de macedoni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el muro del Paraiso, que detuvo a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Alejandro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el mar y la lagrima.</w:t>
      </w:r>
    </w:p>
    <w:p>
      <w:pPr>
        <w:pStyle w:val="HTMLPreformatted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el cristal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lang w:val="es-AR"/>
        </w:rPr>
        <w:t>Ha sonado que alguien lo suen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Verdana" w:cs="Verdana"/>
      <w:b/>
      <w:bCs/>
      <w:color w:val="FFFFFF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0:47:00Z</dcterms:created>
  <dc:creator>clark kent</dc:creator>
  <dc:description/>
  <dc:language>en-US</dc:language>
  <cp:lastModifiedBy>clark kent</cp:lastModifiedBy>
  <dcterms:modified xsi:type="dcterms:W3CDTF">2001-12-17T01:21:00Z</dcterms:modified>
  <cp:revision>3</cp:revision>
  <dc:subject/>
  <dc:title>VARIOS POEMAS</dc:title>
</cp:coreProperties>
</file>