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oesias</w:t>
      </w:r>
    </w:p>
    <w:p>
      <w:pPr>
        <w:pStyle w:val="Normal"/>
        <w:rPr>
          <w:sz w:val="40"/>
          <w:szCs w:val="40"/>
          <w:lang w:val="es-AR"/>
        </w:rPr>
      </w:pPr>
      <w:r>
        <w:rPr>
          <w:sz w:val="40"/>
          <w:szCs w:val="40"/>
          <w:lang w:val="es-AR"/>
        </w:rPr>
        <w:t>De Mario Benedetti</w:t>
      </w:r>
    </w:p>
    <w:p>
      <w:pPr>
        <w:pStyle w:val="Normal"/>
        <w:rPr>
          <w:sz w:val="40"/>
          <w:szCs w:val="40"/>
          <w:lang w:val="es-AR"/>
        </w:rPr>
      </w:pPr>
      <w:r>
        <w:rPr>
          <w:sz w:val="40"/>
          <w:szCs w:val="40"/>
          <w:lang w:val="es-AR"/>
        </w:rPr>
      </w:r>
    </w:p>
    <w:p>
      <w:pPr>
        <w:pStyle w:val="Normal"/>
        <w:rPr>
          <w:sz w:val="40"/>
          <w:szCs w:val="40"/>
          <w:lang w:val="es-AR"/>
        </w:rPr>
      </w:pPr>
      <w:r>
        <w:rPr>
          <w:sz w:val="40"/>
          <w:szCs w:val="40"/>
          <w:lang w:val="es-AR"/>
        </w:rPr>
      </w:r>
    </w:p>
    <w:p>
      <w:pPr>
        <w:pStyle w:val="Normal"/>
        <w:rPr>
          <w:sz w:val="40"/>
          <w:szCs w:val="40"/>
          <w:lang w:val="es-AR"/>
        </w:rPr>
      </w:pPr>
      <w:r>
        <w:rPr>
          <w:sz w:val="40"/>
          <w:szCs w:val="40"/>
          <w:lang w:val="es-AR"/>
        </w:rPr>
      </w:r>
    </w:p>
    <w:p>
      <w:pPr>
        <w:pStyle w:val="Normal"/>
        <w:rPr>
          <w:sz w:val="40"/>
          <w:szCs w:val="40"/>
          <w:lang w:val="es-AR"/>
        </w:rPr>
      </w:pPr>
      <w:r>
        <w:rPr>
          <w:sz w:val="40"/>
          <w:szCs w:val="40"/>
          <w:lang w:val="es-AR"/>
        </w:rPr>
      </w:r>
    </w:p>
    <w:p>
      <w:pPr>
        <w:pStyle w:val="Heading1"/>
        <w:rPr/>
      </w:pPr>
      <w:r>
        <w:rPr/>
        <w:t>La buena tiniebla</w:t>
      </w:r>
    </w:p>
    <w:p>
      <w:pPr>
        <w:pStyle w:val="Normal"/>
        <w:rPr>
          <w:sz w:val="40"/>
          <w:szCs w:val="40"/>
          <w:lang w:val="es-AR"/>
        </w:rPr>
      </w:pPr>
      <w:r>
        <w:rPr>
          <w:sz w:val="40"/>
          <w:szCs w:val="40"/>
          <w:lang w:val="es-AR"/>
        </w:rPr>
        <w:t xml:space="preserve"> </w:t>
      </w:r>
    </w:p>
    <w:p>
      <w:pPr>
        <w:pStyle w:val="Normal"/>
        <w:rPr>
          <w:sz w:val="40"/>
          <w:szCs w:val="40"/>
          <w:lang w:val="es-AR"/>
        </w:rPr>
      </w:pPr>
      <w:r>
        <w:rPr>
          <w:sz w:val="40"/>
          <w:szCs w:val="40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Una mujer desnuda y en lo oscur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genera un resplandor que da confianza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de modo que si sobreviene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un apagón o un desconsuel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es conveniente y hasta imprescindible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tener a mano una mujer desnuda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entonces las paredes se acuarela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el cielo raso se convierte en ciel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las telarañas vibran en su ángul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los almanaques dominguea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y los ojos felices y felin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miran y no se cansan de mirar</w:t>
      </w:r>
      <w:r>
        <w:br w:type="page"/>
      </w:r>
    </w:p>
    <w:p>
      <w:pPr>
        <w:pStyle w:val="Heading1"/>
        <w:rPr/>
      </w:pPr>
      <w:r>
        <w:rPr/>
        <w:t>Preliminar del mied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Por sobre las terrazas alunada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donde se aman cautelosamente los gato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y los brillos esquivan las chimenea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creo que nadie sabe lo que yo sé esta noche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algo aprendido a pedacitos y a pulsacione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y que integra mi pánico tradicional modest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¿cómo desmenuzar plácidamente el mied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comprender por fin que no es una excus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sino un escalofrío parecido al disfrute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sólo que amarguísimo y si atenuantes?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los suicidas no tienen problemas al respect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deciden derrotarse y a veces lo consiguen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entran en el miedo como en una piragu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sin remos y con rumbo de cascad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son los descubridores del alivi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pero la paz les dura una milésim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tampoco los homicidas se preocupan much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limitan el miedo a una coyuntur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desenvainan la furia o aprietan el gatill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y todo queda así simplificado y yert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pero los demás o sea los que venimo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tironeados por la maravill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y perseguidos por el horror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los demás o sea los compinches de la dud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los candorosos los irresponsable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los violentos pero no tant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los tranquilos pero no much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los deportados de la buena fe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los necesitados de alegrí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los ambulantes y los turbado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los omisos de la vanguardi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los atrasados de la vislumbre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ésos qué haremos con el mund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sino asediarlo a escaramuza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desmenuzarlo con las uña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extinguirlo con el resuell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desmantelarlo a mordiscone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hacerlo trizas con la mirad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dar cuenta de él con el amor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estrangularlo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una mujer desnuda y en lo oscur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una mujer querida o a querer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exorcisa por una vez la muerte.</w:t>
      </w:r>
      <w:r>
        <w:br w:type="page"/>
      </w:r>
    </w:p>
    <w:p>
      <w:pPr>
        <w:pStyle w:val="TextBody"/>
        <w:rPr/>
      </w:pPr>
      <w:r>
        <w:rPr/>
        <w:t>Quiero creer que estoy volviendo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uelvo / quiero creer que estoy volviend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con mi peor y mi mejor histori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conozco este camino de memori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ero igual me sorprend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hay tanto siempre que no llega nunc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tanta osadía tanta paz dispers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tanta luz que era sombra y vicevers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y tanta vida trunc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uelvo y pido perdón por la tardanz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se debe a que hice muchos borradores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me quedan dos o tres viejos rencores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y sólo una confianz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reparto mi experiencia a domicili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y cada abrazo es una recompens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ero me queda / y no siento vergüenza /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nostalgia del exili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en qué momento consiguió la gente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brir de nuevo lo que no se olvid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la madriguera linda que es la vid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culpable o inocente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uelvo y se distribuyen mi jornad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las manos que recobro y las que dej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uelvo a tener un rostro en el espej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y encuentro mi mirad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ropios y ajenos vienen en mi ayud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reguntan las preguntas que uno sueñ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cruzo silbando por el santo y señ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y el puente de la dud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me fui menos mortal de lo que veng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ustedes estuvieron / yo no estuve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r eso en este cielo hay una nube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y es todo lo que teng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tira y afloja entre lo que se añor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y el fuego propio y la ceniza ajen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y el entusiasmo pobre y la conden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que no nos sirve ahor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uelvo de buen talante y buena gan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se fueron las arrugas de mi ceñ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r fin puedo creer en lo que sueñ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estoy en mi ventan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nosotros mantuvimos nuestras voces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ustedes van curando sus heridas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empiezo a comprender las bienvenidas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mejor que los adioses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uelvo con la esperanza abrumador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y los fantasmas que llevé conmig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y el arrabal de todos y el amig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que estaba y no está ahor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todos estamos rotos pero enteros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diezmados por perdones y resabios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un poco más gastados y más sabios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más viejos y sinceros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uelvo sin duelo y ha llovido tant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en mi ausencia en mis calles en mi mund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que me pierdo en los nombres y confund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la lluvia con el llant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uelvo / quiero creer que estoy volviend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con mi peor y mi mejor histori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conozco este camino de memori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pero igual me sorprendo.</w:t>
      </w:r>
      <w:r>
        <w:rPr/>
        <w:t xml:space="preserve"> </w:t>
      </w:r>
      <w:r>
        <w:br w:type="page"/>
      </w:r>
    </w:p>
    <w:p>
      <w:pPr>
        <w:pStyle w:val="TextBody"/>
        <w:rPr/>
      </w:pPr>
      <w:r>
        <w:rPr/>
        <w:t xml:space="preserve">Por qué cantamo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Si cada hora viene con su muerte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si el tiempo es una cueva de ladrone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los aires ya no son los buenos aire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la vida es nada más que un blanco móvil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usted preguntará por qué cantamo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si nuestros bravos quedan sin abraz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la patria se nos muere de tristez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y el corazón del hombre se hace añico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antes aún que explote la vergüenz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usted preguntará por qué cantamo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si estamos lejos como un horizonte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si allá quedaron árboles y ciel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si cada noche es siempre alguna ausenci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y cada despertar un desencuentr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usted preguntará por que cantamo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cantamos por qué el río está sonand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y cuando suena el río / suena el rí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cantamos porque el cruel no tiene nombre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y en cambio tiene nombre su destin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cantamos por el niño y porque tod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y porque algún futuro y porque el puebl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cantamos porque los sobreviviente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y nuestros muertos quieren que cantemo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cantamos porque el grito no es bastante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y no es bastante el llanto ni la bronc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cantamos porque creemos en la gente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y porque venceremos la derrot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cantamos porque el sol nos reconoce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y porque el campo huele a primaver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y porque en este tallo en aquel frut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cada pregunta tiene su respuest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cantamos porque llueve sobre el surc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y somos militantes de la vid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y porque no podemos ni queremo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dejar que la canción se haga ceniza.</w:t>
      </w:r>
      <w:r>
        <w:br w:type="page"/>
      </w:r>
    </w:p>
    <w:p>
      <w:pPr>
        <w:pStyle w:val="Normal"/>
        <w:rPr>
          <w:sz w:val="40"/>
          <w:szCs w:val="40"/>
          <w:lang w:val="es-AR"/>
        </w:rPr>
      </w:pPr>
      <w:r>
        <w:rPr>
          <w:sz w:val="40"/>
          <w:szCs w:val="40"/>
          <w:lang w:val="es-AR"/>
        </w:rPr>
        <w:t>Los Formales y el frio</w:t>
      </w:r>
    </w:p>
    <w:p>
      <w:pPr>
        <w:pStyle w:val="Normal"/>
        <w:rPr>
          <w:sz w:val="40"/>
          <w:szCs w:val="40"/>
          <w:lang w:val="es-AR"/>
        </w:rPr>
      </w:pPr>
      <w:r>
        <w:rPr>
          <w:sz w:val="40"/>
          <w:szCs w:val="40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Quién iba a prever que el amor       ese informal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se dedicara a ellos       tan formale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mientras almorzaban por primera vez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ella muy lenta y él no tant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y hablaban con sospechosa objetividad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de grandes temas en dos volúmene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su sonrisa       la de ella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era como un augurio o una fábula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su mirada       la de él      tomaba nota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de cómo eran sus ojos       los de ella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pero sus palabras      las de él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no se enteraban de esa dulce encuesta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como siempre       o como casi siempre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la política condujo a la cultura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así que por la noche concurrieron al teatr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sin tocarse una uña o un ojal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ni siquiera una hebilla o una manga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y como a la salida hacía bastante frí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y ella no tenía media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sólo sandalias por las que asomaba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unos dedos muy blancos e indefens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fue preciso meterse en un boliche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y ya que el mozo demoraba tant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ellos optaron por la confidencia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extra seca y sin hielo por favor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cuando llegaron a su casa       la de ella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ya el frío estaba en sus labios       los de él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de modo que ella       fábula y auguri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 dio refugio y café instantáne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una hora apenas de biografía y nostalgia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hasta que al fin sobrevino un silenci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como se sabe en estos casos es brav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decir algo que realmente no sobre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él probó       sólo falta que me quede a dormir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y ella probó       por qué no te quedá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y él       no me lo digas dos vece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y ella       bueno por qué no te quedá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de manera que él se quedó       en principi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a besar sin usura sus pies fríos       los de ella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después ella besó sus labios       los de él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que a esa altura ya no estaban tan frí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y sucesivamente así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                                    </w:t>
      </w:r>
      <w:r>
        <w:rPr>
          <w:lang w:val="es-AR"/>
        </w:rPr>
        <w:t>mientras los grandes tema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dormían el sueño que ellos no durmieron.</w:t>
      </w:r>
      <w:r>
        <w:br w:type="page"/>
      </w:r>
    </w:p>
    <w:p>
      <w:pPr>
        <w:pStyle w:val="Normal"/>
        <w:rPr>
          <w:sz w:val="40"/>
          <w:szCs w:val="40"/>
          <w:lang w:val="es-AR"/>
        </w:rPr>
      </w:pPr>
      <w:r>
        <w:rPr>
          <w:sz w:val="40"/>
          <w:szCs w:val="40"/>
          <w:lang w:val="es-AR"/>
        </w:rPr>
        <w:t>Ustedes y nosotros</w:t>
      </w:r>
    </w:p>
    <w:p>
      <w:pPr>
        <w:pStyle w:val="Normal"/>
        <w:rPr>
          <w:sz w:val="40"/>
          <w:szCs w:val="40"/>
          <w:lang w:val="es-AR"/>
        </w:rPr>
      </w:pPr>
      <w:r>
        <w:rPr>
          <w:sz w:val="40"/>
          <w:szCs w:val="40"/>
          <w:lang w:val="es-AR"/>
        </w:rPr>
      </w:r>
    </w:p>
    <w:p>
      <w:pPr>
        <w:pStyle w:val="Normal"/>
        <w:rPr>
          <w:sz w:val="40"/>
          <w:szCs w:val="40"/>
          <w:lang w:val="es-AR"/>
        </w:rPr>
      </w:pPr>
      <w:r>
        <w:rPr>
          <w:sz w:val="40"/>
          <w:szCs w:val="40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Ustedes cuando ama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exigen bienestar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una cama de cedr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y un colchón especial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nosotros cuando amam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es fácil de arreglar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con sábanas que buen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sin sábanas da igual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ustedes cuando ama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calculan interé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y cuando se desama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calculan otra vez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nosotros cuando amam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es como renacer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y si nos desamam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no la pasamos bie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ustedes cuando ama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son de otra magnitud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hay fotos chismes prensa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y el amor es un boom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nosotros cuando amam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es una amor comú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tan simple y tan sabros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como tener salud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ustedes cuando ama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consultan el reloj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porque el tiempo que pierde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vale medio milló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nosotros cuando amam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sin prisa y con fervor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gozamos y nos sale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barata la funció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ustedes cuando ama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al analista va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él es quien dictamina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si lo hacen bien o mal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nosotros cuando amam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sin tanta cortedad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el subconsciente piola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se pone a disfrutar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ustedes cuando ama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exigen bienestar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una cama de cedr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y un colchón especial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nosotros cuando amam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es fácil de arreglar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con sábanas qué buen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sin sábanas da igual.</w:t>
      </w:r>
      <w:r>
        <w:br w:type="page"/>
      </w:r>
    </w:p>
    <w:p>
      <w:pPr>
        <w:pStyle w:val="Normal"/>
        <w:rPr>
          <w:sz w:val="40"/>
          <w:szCs w:val="40"/>
          <w:lang w:val="es-AR"/>
        </w:rPr>
      </w:pPr>
      <w:r>
        <w:rPr>
          <w:sz w:val="40"/>
          <w:szCs w:val="40"/>
          <w:lang w:val="es-AR"/>
        </w:rPr>
        <w:t xml:space="preserve">En pie </w:t>
      </w:r>
    </w:p>
    <w:p>
      <w:pPr>
        <w:pStyle w:val="Normal"/>
        <w:rPr>
          <w:sz w:val="40"/>
          <w:szCs w:val="40"/>
          <w:lang w:val="es-AR"/>
        </w:rPr>
      </w:pPr>
      <w:r>
        <w:rPr>
          <w:sz w:val="40"/>
          <w:szCs w:val="40"/>
          <w:lang w:val="es-AR"/>
        </w:rPr>
      </w:r>
    </w:p>
    <w:p>
      <w:pPr>
        <w:pStyle w:val="Normal"/>
        <w:rPr>
          <w:sz w:val="40"/>
          <w:szCs w:val="40"/>
          <w:lang w:val="es-AR"/>
        </w:rPr>
      </w:pPr>
      <w:r>
        <w:rPr>
          <w:sz w:val="40"/>
          <w:szCs w:val="40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Sigo en pie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por latid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por costumbre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por no abrir la ventana decisiv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y mirar de una vez a la insolente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muerte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esa mans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dueña de la esper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sigo en pie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por pereza en los adiose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cierre y demolición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de la memori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no es un mérito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otros desafían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la claridad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el cao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o la tortur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seguir en pie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quiere decir coraje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o no tener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donde caerse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muerto.</w:t>
      </w:r>
      <w:r>
        <w:br w:type="page"/>
      </w:r>
    </w:p>
    <w:p>
      <w:pPr>
        <w:pStyle w:val="Normal"/>
        <w:rPr>
          <w:sz w:val="40"/>
          <w:szCs w:val="40"/>
          <w:lang w:val="es-AR"/>
        </w:rPr>
      </w:pPr>
      <w:r>
        <w:rPr>
          <w:sz w:val="40"/>
          <w:szCs w:val="40"/>
          <w:lang w:val="es-AR"/>
        </w:rPr>
        <w:t xml:space="preserve">Las primeras miradas </w:t>
      </w:r>
    </w:p>
    <w:p>
      <w:pPr>
        <w:pStyle w:val="Normal"/>
        <w:rPr>
          <w:sz w:val="40"/>
          <w:szCs w:val="40"/>
          <w:lang w:val="es-AR"/>
        </w:rPr>
      </w:pPr>
      <w:r>
        <w:rPr>
          <w:sz w:val="40"/>
          <w:szCs w:val="40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Nadie sabe en qué noche de octubre solitario,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de fatigados duendes que ya no ocurren,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puede inmolarse la perdida infancia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junto a recuerdos que se están haciendo.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Qué sorpresa sufrirse una vez desolado,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escuchar cómo tiembla el coraje en las sienes,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en el pecho, en los muslos impaciente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sentir cómo los labios se desprenden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de verbos maravillosos y descuidados,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de cifras defendidas en el aire muerto,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y cómo otras palabras, nuevas, endurecidas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y desde ya cansadas se conjuran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para impedirnos el único fantasma de veras.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Cómo encontrar un sitio con los primeros ojos,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un sitio donde asir la larga soledad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con los primeros ojos, sin gastar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las primeras miradas,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y si quedan maltrechas de significados,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de cáscara de ideales, de puresas inmundas,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cómo encontrar un río con los primeros pasos,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un río -para lavarlos- que las lle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96"/>
      <w:szCs w:val="96"/>
      <w:lang w:val="es-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szCs w:val="4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23:43:00Z</dcterms:created>
  <dc:creator>clark kent</dc:creator>
  <dc:description/>
  <dc:language>en-US</dc:language>
  <cp:lastModifiedBy>clark kent</cp:lastModifiedBy>
  <dcterms:modified xsi:type="dcterms:W3CDTF">2001-10-27T23:43:00Z</dcterms:modified>
  <cp:revision>3</cp:revision>
  <dc:subject/>
  <dc:title>La buena tiniebla</dc:title>
</cp:coreProperties>
</file>