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237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ADICIONES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RACTERÍSTICAS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Etiología humana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Describe el comportamiento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cial modelado sobre patro-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es de estudios sobre anima-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s)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</w:rPr>
              <w:t xml:space="preserve">Fundamento: </w:t>
            </w:r>
            <w:r>
              <w:rPr>
                <w:rFonts w:cs="Arial" w:ascii="Arial" w:hAnsi="Arial"/>
                <w:sz w:val="24"/>
              </w:rPr>
              <w:t>La teoría de la evolución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</w:rPr>
              <w:t xml:space="preserve">Meta: </w:t>
            </w:r>
            <w:r>
              <w:rPr>
                <w:rFonts w:cs="Arial" w:ascii="Arial" w:hAnsi="Arial"/>
                <w:sz w:val="24"/>
              </w:rPr>
              <w:t>Entender el comportamiento que se produce na-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almente y su relación con el ambient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</w:rPr>
              <w:t xml:space="preserve">Preguntas: </w:t>
            </w:r>
            <w:r>
              <w:rPr>
                <w:rFonts w:cs="Arial" w:ascii="Arial" w:hAnsi="Arial"/>
                <w:sz w:val="24"/>
              </w:rPr>
              <w:t>La causa de los comportamientos, el desa-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rollo de los comportamientos, la función biológica de comportamientos específico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</w:rPr>
              <w:t xml:space="preserve">Metodología: </w:t>
            </w:r>
            <w:r>
              <w:rPr>
                <w:rFonts w:cs="Arial" w:ascii="Arial" w:hAnsi="Arial"/>
                <w:sz w:val="24"/>
              </w:rPr>
              <w:t>Los datos de observación se codifican en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tegorías anatómicamente definidas y los datos se analizan cuantitativament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</w:rPr>
              <w:t xml:space="preserve">Autores: </w:t>
            </w:r>
            <w:r>
              <w:rPr>
                <w:rFonts w:cs="Arial" w:ascii="Arial" w:hAnsi="Arial"/>
                <w:sz w:val="24"/>
              </w:rPr>
              <w:t>McGrew (1972); Ambrose (1978); Blurton-Jones (1972); Hinde (1982, 1983).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Psicología ecológica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Describe el comportamiento</w:t>
            </w:r>
          </w:p>
          <w:p>
            <w:pPr>
              <w:pStyle w:val="TextBody"/>
              <w:rPr/>
            </w:pPr>
            <w:r>
              <w:rPr/>
              <w:t>y descubre las leyes del comportamiento) (Jacob, 1987:5)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través del estudio del com–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ortamiento que se constituye a sí mismo como </w:t>
            </w:r>
            <w:r>
              <w:rPr>
                <w:rFonts w:cs="Arial" w:ascii="Arial" w:hAnsi="Arial"/>
                <w:sz w:val="24"/>
                <w:lang w:val="es-MX"/>
              </w:rPr>
              <w:t>«</w:t>
            </w:r>
            <w:r>
              <w:rPr>
                <w:rFonts w:cs="Arial" w:ascii="Arial" w:hAnsi="Arial"/>
                <w:sz w:val="24"/>
              </w:rPr>
              <w:t>episodios del comportamiento</w:t>
            </w:r>
            <w:r>
              <w:rPr>
                <w:rFonts w:cs="Arial" w:ascii="Arial" w:hAnsi="Arial"/>
                <w:sz w:val="24"/>
                <w:lang w:val="es-MX"/>
              </w:rPr>
              <w:t>»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</w:rPr>
              <w:t xml:space="preserve">Meta: </w:t>
            </w:r>
            <w:r>
              <w:rPr>
                <w:rFonts w:cs="Arial" w:ascii="Arial" w:hAnsi="Arial"/>
                <w:sz w:val="24"/>
              </w:rPr>
              <w:t>Estudiar las relaciones entre el comportamiento humano y el ambiente, defienden que son interdependientes; enfocar el trabajo sobre la percepción del individuo, del ambiente y el comportamiento dirigido a metas. Buscar patrones de comportamientos asociados con lugares, cosas y tiempo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</w:rPr>
              <w:t xml:space="preserve">Metodología: </w:t>
            </w:r>
            <w:r>
              <w:rPr>
                <w:rFonts w:cs="Arial" w:ascii="Arial" w:hAnsi="Arial"/>
                <w:sz w:val="24"/>
                <w:lang w:val="es-MX"/>
              </w:rPr>
              <w:t>«</w:t>
            </w:r>
            <w:r>
              <w:rPr>
                <w:rFonts w:cs="Arial" w:ascii="Arial" w:hAnsi="Arial"/>
                <w:sz w:val="24"/>
              </w:rPr>
              <w:t>Speciment records</w:t>
            </w:r>
            <w:r>
              <w:rPr>
                <w:rFonts w:cs="Arial" w:ascii="Arial" w:hAnsi="Arial"/>
                <w:sz w:val="24"/>
                <w:lang w:val="es-MX"/>
              </w:rPr>
              <w:t>»</w:t>
            </w:r>
            <w:r>
              <w:rPr>
                <w:rFonts w:cs="Arial" w:ascii="Arial" w:hAnsi="Arial"/>
                <w:i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consiste en que observadores</w:t>
            </w:r>
            <w:r>
              <w:rPr>
                <w:rFonts w:cs="Arial" w:ascii="Arial" w:hAnsi="Arial"/>
                <w:i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no participantes escriban una descripción narrativa del comportamiento de una persona durante un período de tiempo sustancial. Segmentos de acciones dirigidas a metas, los codifican y analizan cuantitativamente para proporcionar una descripción de todos los comportamientos en una comunidad o institución durante un período de tiempo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</w:rPr>
              <w:t xml:space="preserve">Autores: </w:t>
            </w:r>
            <w:r>
              <w:rPr>
                <w:rFonts w:cs="Arial" w:ascii="Arial" w:hAnsi="Arial"/>
                <w:sz w:val="24"/>
              </w:rPr>
              <w:t>Baker y Wright (1955); Schoggen (1978); Wright (1967).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Etnografía holística.</w:t>
            </w:r>
          </w:p>
          <w:p>
            <w:pPr>
              <w:pStyle w:val="TextBody"/>
              <w:rPr/>
            </w:pPr>
            <w:r>
              <w:rPr/>
              <w:t>(Descripción cultural y su interpretación)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Describe o analiza el todo o parte de la cultura de una comunidad, describiendo las creencias y prácticas del grupo estudiado, y muestra cómo las distintas partes contribuyen a la cultura como un todo)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</w:rPr>
              <w:t xml:space="preserve">Fundamentos: </w:t>
            </w:r>
            <w:r>
              <w:rPr>
                <w:rFonts w:cs="Arial" w:ascii="Arial" w:hAnsi="Arial"/>
                <w:sz w:val="24"/>
              </w:rPr>
              <w:t>Asume que ciertos aspectos de la cultura son fundamentales en el entendimiento de la vida humana en todas las sociedades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 xml:space="preserve">Meta: </w:t>
            </w:r>
            <w:r>
              <w:rPr>
                <w:rFonts w:cs="Arial" w:ascii="Arial" w:hAnsi="Arial"/>
                <w:sz w:val="24"/>
              </w:rPr>
              <w:t>Estudiar la cultura de los grupos con la intención de describirla y analizarla como un todo.</w:t>
            </w:r>
            <w:r>
              <w:rPr>
                <w:rFonts w:cs="Arial" w:ascii="Arial" w:hAnsi="Arial"/>
                <w:i/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</w:rPr>
              <w:t xml:space="preserve">Ámbito: </w:t>
            </w:r>
            <w:r>
              <w:rPr>
                <w:rFonts w:cs="Arial" w:ascii="Arial" w:hAnsi="Arial"/>
                <w:sz w:val="24"/>
              </w:rPr>
              <w:t xml:space="preserve">Estudiar la cultura incluye la organización social, economía, estructura familiar, religión, política, rituales, educación, patrones de enculturación y comportamientos ceremoniales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</w:rPr>
              <w:t xml:space="preserve">Metodología: </w:t>
            </w:r>
            <w:r>
              <w:rPr>
                <w:rFonts w:cs="Arial" w:ascii="Arial" w:hAnsi="Arial"/>
                <w:sz w:val="24"/>
              </w:rPr>
              <w:t>Reunir la evidencia empírica directamente a través de un trabajo de campo, mediante la observación participante y entrevista informal en la cultura que se está estudiando (Malinowski); documentar los puntos de vista de los participantes con informaciones verbales; reunir gran cantidad de datos con diversos tipos de métodos (el primer análisis es cualitativo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</w:rPr>
              <w:t xml:space="preserve">Autores: </w:t>
            </w:r>
            <w:r>
              <w:rPr>
                <w:rFonts w:cs="Arial" w:ascii="Arial" w:hAnsi="Arial"/>
                <w:sz w:val="24"/>
              </w:rPr>
              <w:t>Goodenough (1971); Barret (1984); Malinowski (1922, 1961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</w:rPr>
              <w:t>Tipos</w:t>
            </w:r>
            <w:r>
              <w:rPr>
                <w:rFonts w:cs="Arial" w:ascii="Arial" w:hAnsi="Arial"/>
                <w:sz w:val="24"/>
              </w:rPr>
              <w:t xml:space="preserve">: Macroetnografía, Autores: Geertz (1973); Malinowski (1922); Estudios de la Comunidad de Autores: Aresnberg y Kimball (1940); Microetnografía Chang (1991); Stindler (1982); Wolcott (1973). 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4. Antropología cognitiva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Ethnociencia o nueva etnografía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</w:rPr>
              <w:t>Fundamentos y supuestos</w:t>
            </w:r>
            <w:r>
              <w:rPr>
                <w:rFonts w:cs="Arial" w:ascii="Arial" w:hAnsi="Arial"/>
                <w:sz w:val="24"/>
              </w:rPr>
              <w:t>: Asumen que cada grupo de individuos tiene un sistema único de percibir y organizar el mundo, la cultura se organiza en categorías que se relacionan unas con otras; asumen que el conocimiento cultural de un grupo se refleja en su lenguaje, especialmente, la semántic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</w:rPr>
              <w:t xml:space="preserve">Metodología: </w:t>
            </w:r>
            <w:r>
              <w:rPr>
                <w:rFonts w:cs="Arial" w:ascii="Arial" w:hAnsi="Arial"/>
                <w:sz w:val="24"/>
              </w:rPr>
              <w:t xml:space="preserve">Identifican fenómenos para entender cómo los grupos organizan su cultura. Los datos son: palabras y su significado, reunidos mediante entrevistas y observación. El primer análisis es cualitativo, identificando </w:t>
            </w:r>
            <w:r>
              <w:rPr>
                <w:rFonts w:cs="Arial" w:ascii="Arial" w:hAnsi="Arial"/>
                <w:sz w:val="24"/>
                <w:lang w:val="es-MX"/>
              </w:rPr>
              <w:t>«</w:t>
            </w:r>
            <w:r>
              <w:rPr>
                <w:rFonts w:cs="Arial" w:ascii="Arial" w:hAnsi="Arial"/>
                <w:sz w:val="24"/>
              </w:rPr>
              <w:t>dominios</w:t>
            </w:r>
            <w:r>
              <w:rPr>
                <w:rFonts w:cs="Arial" w:ascii="Arial" w:hAnsi="Arial"/>
                <w:sz w:val="24"/>
                <w:lang w:val="es-MX"/>
              </w:rPr>
              <w:t>» de conocimiento cultural, se organizan los términos de cada dominio y se pretende descubrir relaciones entre los dominios culturales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i/>
                <w:sz w:val="24"/>
                <w:lang w:val="es-MX"/>
              </w:rPr>
              <w:t>Autores</w:t>
            </w:r>
            <w:r>
              <w:rPr>
                <w:rFonts w:cs="Arial" w:ascii="Arial" w:hAnsi="Arial"/>
                <w:sz w:val="24"/>
                <w:lang w:val="es-MX"/>
              </w:rPr>
              <w:t>: Spradley (1979, 1980); Tyler (1969)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5. Etnografía de la comunicación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Microetnografía o etnografía constitutiva)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Describe los patrones de interacción de los miembros de un grupo cultural, relativos a la sociolingüística)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sz w:val="24"/>
              </w:rPr>
              <w:t>R. Test (1990:50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</w:rPr>
              <w:t xml:space="preserve">Fundamentos: </w:t>
            </w:r>
            <w:r>
              <w:rPr>
                <w:rFonts w:cs="Arial" w:ascii="Arial" w:hAnsi="Arial"/>
                <w:sz w:val="24"/>
              </w:rPr>
              <w:t>La antropología, sociología, sociolingüística y la comunicación, no verbal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</w:rPr>
              <w:t>Supuestos</w:t>
            </w:r>
            <w:r>
              <w:rPr>
                <w:rFonts w:cs="Arial" w:ascii="Arial" w:hAnsi="Arial"/>
                <w:sz w:val="24"/>
              </w:rPr>
              <w:t>: Asumen que ambas, comunicación verbal y no verbal, sojn culturalmente modeladas, aunque las personas en interacción no tengan conciencia de ello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</w:rPr>
              <w:t>Meta</w:t>
            </w:r>
            <w:r>
              <w:rPr>
                <w:rFonts w:cs="Arial" w:ascii="Arial" w:hAnsi="Arial"/>
                <w:sz w:val="24"/>
              </w:rPr>
              <w:t>: Estudiar los patrones de interacción social entre miembros de un grupo cultural o de diferentes grupos culturales. Se interesan por los patrones de cara a cara de la interacción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</w:rPr>
              <w:t>Metodología</w:t>
            </w:r>
            <w:r>
              <w:rPr>
                <w:rFonts w:cs="Arial" w:ascii="Arial" w:hAnsi="Arial"/>
                <w:sz w:val="24"/>
              </w:rPr>
              <w:t>: Usan la observación participante, audio o vídeo de interacciones que ocurren naturalmente. Seleccionan segmentos para el análisis detallado, los codifican y analizan cualitativa o cuantitativament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</w:rPr>
              <w:t>Representantes</w:t>
            </w:r>
            <w:r>
              <w:rPr>
                <w:rFonts w:cs="Arial" w:ascii="Arial" w:hAnsi="Arial"/>
                <w:sz w:val="24"/>
              </w:rPr>
              <w:t>: Hymes (1972, 1974); Gumpertz (1968); Erickson &amp; Mohatt (1982); Erickson (1986); R. Test (1990).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6. Interaccionismo simbólico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(Referido a la escuela estudiada, por ej., patrones de interacción en el aula). ¿Qué hacen maestros y niños en la escuela? ¿Cómo se ven a sí mismos y se perciben? ¿Cómo se dan los procesos de enseñanza – aprendizaje? ¿Cómo pasan los niños a través de ciertas etapas? ¿Cómo se adaptan los niños y maestros a las situaciones? ¿Cómo se toman las decisiones o se formulan? ¿Organización escolar y su influencia en las actitudes? Perspectivas de los maestros y los niños en el desarrollo del currículo y las actividades de clase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</w:rPr>
              <w:t xml:space="preserve">Fundamentos: </w:t>
            </w:r>
            <w:r>
              <w:rPr>
                <w:rFonts w:cs="Arial" w:ascii="Arial" w:hAnsi="Arial"/>
                <w:sz w:val="24"/>
              </w:rPr>
              <w:t>Se deriva de la escuela de Chicago de 1920 y 1930. Su conceptualización es entender la relación entre la sociedad y el individuo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</w:rPr>
              <w:t xml:space="preserve">Supuestos: </w:t>
            </w:r>
            <w:r>
              <w:rPr>
                <w:rFonts w:cs="Arial" w:ascii="Arial" w:hAnsi="Arial"/>
                <w:sz w:val="24"/>
              </w:rPr>
              <w:t>Los humanos actúan ante las cosas según el significado que tienen para ellos; la motivación del significado hacia los objetos a través de los símbolos es un proceso continuo; la motivación significante surge a través de la interacción social. Ven la sociedad compuesta de personas y actúan y la vida de la sociedad se compone de sus acciones. Los símbolos son signos, lenguaje, gestos, y el significado se construye en la interacción social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</w:rPr>
              <w:t>Meta</w:t>
            </w:r>
            <w:r>
              <w:rPr>
                <w:rFonts w:cs="Arial" w:ascii="Arial" w:hAnsi="Arial"/>
                <w:sz w:val="24"/>
              </w:rPr>
              <w:t>: Conocer a los individuos en las relaciones de unos con otros y aprender los significados y símbolos en la interacción en situaciones concreta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</w:rPr>
              <w:t>Metodología:</w:t>
            </w:r>
            <w:r>
              <w:rPr>
                <w:rFonts w:cs="Arial" w:ascii="Arial" w:hAnsi="Arial"/>
                <w:sz w:val="24"/>
              </w:rPr>
              <w:t xml:space="preserve"> Observación participante  y entrevista. Además de historias personales, autobiografías, estudio de casos y cartas. El análisis suele ser cualitativo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</w:rPr>
              <w:t xml:space="preserve">Autores: </w:t>
            </w:r>
            <w:r>
              <w:rPr>
                <w:rFonts w:cs="Arial" w:ascii="Arial" w:hAnsi="Arial"/>
                <w:sz w:val="24"/>
              </w:rPr>
              <w:t xml:space="preserve">Blumer (1969); Denzin (1978); Ritzer (1983); Bogdan y Taylor (1975); Woods (1992)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WW8Num1z0">
    <w:name w:val="WW8Num1z0"/>
    <w:qFormat/>
    <w:rPr>
      <w:i w:val="fals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12:51:00Z</dcterms:created>
  <dc:creator>User</dc:creator>
  <dc:description/>
  <dc:language>en-US</dc:language>
  <cp:lastModifiedBy>User</cp:lastModifiedBy>
  <dcterms:modified xsi:type="dcterms:W3CDTF">2002-01-24T14:37:00Z</dcterms:modified>
  <cp:revision>4</cp:revision>
  <dc:subject/>
  <dc:title/>
</cp:coreProperties>
</file>