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EST DE LOS MOTIVOS DEPORTIVOS. D.S. BUTT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OMBRE: ____________________________________________________________ EDAD: 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EPORTE: _________________________________ EDAD DEPORTIVA: 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ECHA: 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STRUCCIONES:</w:t>
      </w:r>
    </w:p>
    <w:p>
      <w:pPr>
        <w:pStyle w:val="TextBody"/>
        <w:jc w:val="both"/>
        <w:rPr/>
      </w:pPr>
      <w:r>
        <w:rPr>
          <w:sz w:val="20"/>
        </w:rPr>
        <w:t xml:space="preserve">CONTESTA TODAS LAS PREGUNTAS MARCANDO </w:t>
      </w:r>
      <w:r>
        <w:rPr>
          <w:sz w:val="20"/>
          <w:u w:val="single"/>
        </w:rPr>
        <w:t>SI</w:t>
      </w:r>
      <w:r>
        <w:rPr>
          <w:sz w:val="20"/>
        </w:rPr>
        <w:t xml:space="preserve"> O </w:t>
      </w:r>
      <w:r>
        <w:rPr>
          <w:sz w:val="20"/>
          <w:u w:val="single"/>
        </w:rPr>
        <w:t>NO</w:t>
      </w:r>
      <w:r>
        <w:rPr>
          <w:sz w:val="20"/>
        </w:rPr>
        <w:t>. SI LA PREGUNTA NO SE LE PUEDE APLICAR A TU DEPORTE RESPONDA NO</w:t>
      </w:r>
      <w:r>
        <w:rPr>
          <w:sz w:val="20"/>
          <w:u w:val="single"/>
        </w:rPr>
        <w:t>,</w:t>
      </w:r>
      <w:r>
        <w:rPr>
          <w:sz w:val="20"/>
        </w:rPr>
        <w:t xml:space="preserve"> YA QUE UD. NO HA TENIDO LA SENSACION. SI CREE QUE LA MEJOR RESPUESTA ES ALGUNAS VECES MARQUE </w:t>
      </w:r>
      <w:r>
        <w:rPr>
          <w:sz w:val="20"/>
          <w:u w:val="single"/>
        </w:rPr>
        <w:t>SI</w:t>
      </w:r>
      <w:r>
        <w:rPr>
          <w:sz w:val="20"/>
        </w:rPr>
        <w:t>. RECUERDE MARCAR TODAS LAS PREGUNTAS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URANTE LOS ULTIMOS MESES MIENTRAS PARTICIPAS (ENTRENAS O COMPITES) EN: ____________________________________________ TE HAS SENTIDO: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520"/>
        <w:gridCol w:w="709"/>
        <w:gridCol w:w="709"/>
      </w:tblGrid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NDIFERENTE Y CANSADO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ECIDIDO A SER EL PRIMERO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EMOCIONADO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MO QUERIENDO AYUDAR A LOS DEMAS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LLENO DE ENERGIA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RRITABLE SIN RAZON ALGUNA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MO SI GANAR FUESE MUY IMPORTANTE PARA TI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MO PARTE DE O MUY AMIGABLE HACIA EL GRUPO (COMPANERO, EQUIPO, CLUB)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MPULSIVO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IRRITADO PORQUE ALGUIEN LO HIZO MEJOR QUE TU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S FELIZ QUE NUNCA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CULPABLE POR NO HACERLO MEJOR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ODEROSO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4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UY NERVIOSO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COMPLACIDO PORQUE ALGUIEN LO HIZO BIEN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QUE ESTABAS HACIENDO MAS DE LO QUE PODIAS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QUE QUERIAS LLORAR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8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N DESEOS DE MATAR A ALGUIEN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AS INTERESADO EN TU DEPORTE QUE EN OTRA COSA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ISGUSTADO PORQUE NO GANASTE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N GANASDE HACER ALGO POR EL EQUIPO O EL GRUPO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MO SI TE QUISIERAS FAJAR CON EL QUE SE TE INTERPONGA EN TU CAMINO (EMPUJANDO, GOLPEANDO)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TU HAS LOGRADO ALGO (UNA DESTREZA) BASTANTE NUEVA PARA TI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MO SI LOS OTROS ESTUVIERAN OBTENIENDO MAS DE LO QUE MERECEN (MAS DE LA PARTE JUSTA DE ATENCION O RECOMPENSA)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5-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OMO PARA FELICITAR A ALGUIEN PORQUE LO HIZO BIEN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I__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O__</w:t>
            </w:r>
          </w:p>
        </w:tc>
      </w:tr>
    </w:tbl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3:20:00Z</dcterms:created>
  <dc:creator>Luis Rojas</dc:creator>
  <dc:description/>
  <dc:language>en-US</dc:language>
  <cp:lastModifiedBy>Luis Rojas</cp:lastModifiedBy>
  <cp:lastPrinted>1999-10-11T15:57:00Z</cp:lastPrinted>
  <dcterms:modified xsi:type="dcterms:W3CDTF">1999-10-11T22:00:00Z</dcterms:modified>
  <cp:revision>9</cp:revision>
  <dc:subject/>
  <dc:title/>
</cp:coreProperties>
</file>