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  <w:lang w:val="es-MX"/>
        </w:rPr>
      </w:pPr>
      <w:r>
        <w:rPr>
          <w:b/>
          <w:sz w:val="36"/>
          <w:u w:val="single"/>
          <w:lang w:val="es-MX"/>
        </w:rPr>
        <w:t xml:space="preserve"> </w:t>
      </w:r>
      <w:r>
        <w:rPr>
          <w:b/>
          <w:sz w:val="36"/>
          <w:u w:val="single"/>
          <w:lang w:val="es-MX"/>
        </w:rPr>
        <w:t>INVENTARIO DEL RENDIMIENTO PSICOLOGICO.</w:t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¿CÓMO ANOTAR Y CALIFICAR?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Se toma el número anotado y se ubica al lado del numero del ítem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Se suman las 7 columnas y con los totales se puede hacer el perfil de las fuerzas y debilidades mentales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or debajo de 20 necesita atención especial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uando esto suceda,  revise sus procedimientos de entrenamiento que se vinculan con el área de debilidad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numPr>
          <w:ilvl w:val="0"/>
          <w:numId w:val="10"/>
        </w:numPr>
        <w:rPr>
          <w:sz w:val="24"/>
          <w:lang w:val="es-MX"/>
        </w:rPr>
      </w:pPr>
      <w:r>
        <w:rPr>
          <w:sz w:val="24"/>
          <w:lang w:val="es-MX"/>
        </w:rPr>
        <w:t>26 – 30: habilidades excelentes.</w:t>
      </w:r>
    </w:p>
    <w:p>
      <w:pPr>
        <w:pStyle w:val="Normal"/>
        <w:numPr>
          <w:ilvl w:val="0"/>
          <w:numId w:val="10"/>
        </w:numPr>
        <w:rPr>
          <w:sz w:val="24"/>
          <w:lang w:val="es-MX"/>
        </w:rPr>
      </w:pPr>
      <w:r>
        <w:rPr>
          <w:sz w:val="24"/>
          <w:lang w:val="es-MX"/>
        </w:rPr>
        <w:t>20 – 25: tiempo para mejorar.</w:t>
      </w:r>
    </w:p>
    <w:p>
      <w:pPr>
        <w:pStyle w:val="Normal"/>
        <w:numPr>
          <w:ilvl w:val="0"/>
          <w:numId w:val="10"/>
        </w:numPr>
        <w:rPr>
          <w:sz w:val="24"/>
          <w:lang w:val="es-MX"/>
        </w:rPr>
      </w:pPr>
      <w:r>
        <w:rPr>
          <w:sz w:val="24"/>
          <w:lang w:val="es-MX"/>
        </w:rPr>
        <w:t>6 – 19: necesita atención especial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95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5"/>
        <w:gridCol w:w="1276"/>
        <w:gridCol w:w="1418"/>
        <w:gridCol w:w="1417"/>
        <w:gridCol w:w="1134"/>
        <w:gridCol w:w="143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utoconfian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ergía neg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 de la aten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 visual y de la ima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Nivel motiv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ergía positiv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 de la actitud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4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5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6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7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8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9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0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1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3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4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5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6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7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8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19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0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1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2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3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4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5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7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8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29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1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2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4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5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6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9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8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39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4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41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42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</w:tbl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4"/>
        <w:rPr/>
      </w:pPr>
      <w:r>
        <w:rPr/>
        <w:t>EJEMPLOS DE PERFILES PSICOLOGICOS DE LOS ATLETA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Numero # 1:</w:t>
      </w:r>
    </w:p>
    <w:p>
      <w:pPr>
        <w:pStyle w:val="Normal"/>
        <w:numPr>
          <w:ilvl w:val="0"/>
          <w:numId w:val="8"/>
        </w:numPr>
        <w:rPr>
          <w:sz w:val="24"/>
          <w:lang w:val="es-MX"/>
        </w:rPr>
      </w:pPr>
      <w:r>
        <w:rPr>
          <w:sz w:val="24"/>
          <w:lang w:val="es-MX"/>
        </w:rPr>
        <w:t>Serio problema motivacional.</w:t>
      </w:r>
    </w:p>
    <w:p>
      <w:pPr>
        <w:pStyle w:val="Normal"/>
        <w:numPr>
          <w:ilvl w:val="0"/>
          <w:numId w:val="8"/>
        </w:numPr>
        <w:rPr>
          <w:sz w:val="24"/>
          <w:lang w:val="es-MX"/>
        </w:rPr>
      </w:pPr>
      <w:r>
        <w:rPr>
          <w:sz w:val="24"/>
          <w:lang w:val="es-MX"/>
        </w:rPr>
        <w:t>Hasta que la motivación no cambie, poco se puede hacer.</w:t>
      </w:r>
    </w:p>
    <w:p>
      <w:pPr>
        <w:pStyle w:val="Normal"/>
        <w:numPr>
          <w:ilvl w:val="0"/>
          <w:numId w:val="8"/>
        </w:numPr>
        <w:rPr>
          <w:sz w:val="24"/>
          <w:lang w:val="es-MX"/>
        </w:rPr>
      </w:pPr>
      <w:r>
        <w:rPr>
          <w:sz w:val="24"/>
          <w:lang w:val="es-MX"/>
        </w:rPr>
        <w:t>Hay que rectificar este nivel o el atleta abandonara o seguirá siendo un problema de disciplina y conduct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9595</wp:posOffset>
                </wp:positionH>
                <wp:positionV relativeFrom="paragraph">
                  <wp:posOffset>53340</wp:posOffset>
                </wp:positionV>
                <wp:extent cx="0" cy="15303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4.2pt" to="44.85pt,124.6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274320" cy="274320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.2pt" to="75.4pt,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2495</wp:posOffset>
                </wp:positionH>
                <wp:positionV relativeFrom="paragraph">
                  <wp:posOffset>154940</wp:posOffset>
                </wp:positionV>
                <wp:extent cx="365760" cy="182880"/>
                <wp:effectExtent l="1905" t="3175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2.2pt" to="100.6pt,26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5395</wp:posOffset>
                </wp:positionH>
                <wp:positionV relativeFrom="paragraph">
                  <wp:posOffset>154940</wp:posOffset>
                </wp:positionV>
                <wp:extent cx="822960" cy="457200"/>
                <wp:effectExtent l="1905" t="3175" r="190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12.2pt" to="163.6pt,4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5495</wp:posOffset>
                </wp:positionH>
                <wp:positionV relativeFrom="paragraph">
                  <wp:posOffset>97790</wp:posOffset>
                </wp:positionV>
                <wp:extent cx="640080" cy="640080"/>
                <wp:effectExtent l="2540" t="254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7.7pt" to="212.2pt,5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1295</wp:posOffset>
                </wp:positionH>
                <wp:positionV relativeFrom="paragraph">
                  <wp:posOffset>40640</wp:posOffset>
                </wp:positionV>
                <wp:extent cx="457200" cy="45720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3.2pt" to="251.8pt,39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9595</wp:posOffset>
                </wp:positionH>
                <wp:positionV relativeFrom="paragraph">
                  <wp:posOffset>9779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7.7pt" to="332.8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2070</wp:posOffset>
                </wp:positionV>
                <wp:extent cx="0" cy="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.1pt" to="202.95pt,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                                                               </w:t>
      </w:r>
      <w:r>
        <w:rPr>
          <w:sz w:val="24"/>
          <w:lang w:val="es-MX"/>
        </w:rPr>
        <w:t>Motivación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8440</wp:posOffset>
                </wp:positionH>
                <wp:positionV relativeFrom="paragraph">
                  <wp:posOffset>-1562100</wp:posOffset>
                </wp:positionV>
                <wp:extent cx="0" cy="9144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123pt" to="217.2pt,-11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u w:val="single"/>
          <w:lang w:val="es-MX"/>
        </w:rPr>
        <w:t>Numero #2:</w:t>
      </w:r>
    </w:p>
    <w:p>
      <w:pPr>
        <w:pStyle w:val="Normal"/>
        <w:numPr>
          <w:ilvl w:val="0"/>
          <w:numId w:val="12"/>
        </w:numPr>
        <w:rPr>
          <w:sz w:val="24"/>
          <w:lang w:val="es-MX"/>
        </w:rPr>
      </w:pPr>
      <w:r>
        <w:rPr>
          <w:sz w:val="24"/>
          <w:lang w:val="es-MX"/>
        </w:rPr>
        <w:t>Típico del joven atleta que comienza, representa una situación de mucho conflicto para él.</w:t>
      </w:r>
    </w:p>
    <w:p>
      <w:pPr>
        <w:pStyle w:val="Normal"/>
        <w:numPr>
          <w:ilvl w:val="0"/>
          <w:numId w:val="12"/>
        </w:numPr>
        <w:rPr>
          <w:sz w:val="24"/>
          <w:lang w:val="es-MX"/>
        </w:rPr>
      </w:pPr>
      <w:r>
        <w:rPr>
          <w:sz w:val="24"/>
          <w:lang w:val="es-MX"/>
        </w:rPr>
        <w:t>Si no se maneja la presión, la motivación y la autoconfianza pueden caer.</w:t>
      </w:r>
    </w:p>
    <w:p>
      <w:pPr>
        <w:pStyle w:val="Normal"/>
        <w:numPr>
          <w:ilvl w:val="0"/>
          <w:numId w:val="12"/>
        </w:numPr>
        <w:rPr>
          <w:sz w:val="24"/>
          <w:lang w:val="es-MX"/>
        </w:rPr>
      </w:pPr>
      <w:r>
        <w:rPr>
          <w:sz w:val="24"/>
          <w:lang w:val="es-MX"/>
        </w:rPr>
        <w:t>Con este perfil no rinden bien durante la competencia.</w:t>
      </w:r>
    </w:p>
    <w:p>
      <w:pPr>
        <w:pStyle w:val="Normal"/>
        <w:numPr>
          <w:ilvl w:val="0"/>
          <w:numId w:val="12"/>
        </w:numPr>
        <w:rPr>
          <w:sz w:val="24"/>
          <w:lang w:val="es-MX"/>
        </w:rPr>
      </w:pPr>
      <w:r>
        <w:rPr>
          <w:sz w:val="24"/>
          <w:lang w:val="es-MX"/>
        </w:rPr>
        <w:t>Hay que mejorar el control de la energía negativa para que se sientan relajados y calmados en situaciones de tensión.</w: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295</wp:posOffset>
                </wp:positionH>
                <wp:positionV relativeFrom="paragraph">
                  <wp:posOffset>40640</wp:posOffset>
                </wp:positionV>
                <wp:extent cx="0" cy="160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3.2pt" to="35.85pt,129.1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rStyle w:val="PageNumber"/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rStyle w:val="PageNumber"/>
          <w:sz w:val="24"/>
          <w:lang w:val="es-MX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880</wp:posOffset>
                </wp:positionH>
                <wp:positionV relativeFrom="paragraph">
                  <wp:posOffset>-350520</wp:posOffset>
                </wp:positionV>
                <wp:extent cx="457200" cy="822960"/>
                <wp:effectExtent l="3175" t="1905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-27.6pt" to="80.35pt,3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-441960</wp:posOffset>
                </wp:positionV>
                <wp:extent cx="640080" cy="64008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34.8pt" to="188.35pt,15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2680</wp:posOffset>
                </wp:positionH>
                <wp:positionV relativeFrom="paragraph">
                  <wp:posOffset>-441960</wp:posOffset>
                </wp:positionV>
                <wp:extent cx="365760" cy="182880"/>
                <wp:effectExtent l="1905" t="3175" r="190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34.8pt" to="217.15pt,-20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8440</wp:posOffset>
                </wp:positionH>
                <wp:positionV relativeFrom="paragraph">
                  <wp:posOffset>-434340</wp:posOffset>
                </wp:positionV>
                <wp:extent cx="73152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-34.2pt" to="274.75pt,-3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1080</wp:posOffset>
                </wp:positionH>
                <wp:positionV relativeFrom="paragraph">
                  <wp:posOffset>-502920</wp:posOffset>
                </wp:positionV>
                <wp:extent cx="731520" cy="274320"/>
                <wp:effectExtent l="1270" t="3175" r="127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-39.6pt" to="137.95pt,-18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295</wp:posOffset>
                </wp:positionH>
                <wp:positionV relativeFrom="paragraph">
                  <wp:posOffset>8890</wp:posOffset>
                </wp:positionV>
                <wp:extent cx="35661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0.7pt" to="316.6pt,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MX"/>
        </w:rPr>
        <w:t xml:space="preserve">                         </w:t>
      </w:r>
      <w:r>
        <w:rPr>
          <w:sz w:val="24"/>
          <w:lang w:val="es-MX"/>
        </w:rPr>
        <w:t>Energía negativa</w:t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Numero #3: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Perfil típico.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Muchos jugadores no son conscientes de la importancia de las habilidades de visualización e imaginación, por eso no las practican.</w:t>
      </w:r>
    </w:p>
    <w:p>
      <w:pPr>
        <w:pStyle w:val="Normal"/>
        <w:numPr>
          <w:ilvl w:val="0"/>
          <w:numId w:val="3"/>
        </w:numPr>
        <w:rPr>
          <w:sz w:val="24"/>
          <w:lang w:val="es-MX"/>
        </w:rPr>
      </w:pPr>
      <w:r>
        <w:rPr>
          <w:sz w:val="24"/>
          <w:lang w:val="es-MX"/>
        </w:rPr>
        <w:t>El aumento de la visualización e imaginación aumenta la autoconfianza, control de energía negativa y de la atención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Footer"/>
        <w:tabs>
          <w:tab w:val="clear" w:pos="4419"/>
          <w:tab w:val="clear" w:pos="8838"/>
        </w:tabs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995</wp:posOffset>
                </wp:positionH>
                <wp:positionV relativeFrom="paragraph">
                  <wp:posOffset>46990</wp:posOffset>
                </wp:positionV>
                <wp:extent cx="0" cy="1645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3.7pt" to="26.85pt,133.2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1195</wp:posOffset>
                </wp:positionH>
                <wp:positionV relativeFrom="paragraph">
                  <wp:posOffset>46990</wp:posOffset>
                </wp:positionV>
                <wp:extent cx="640080" cy="914400"/>
                <wp:effectExtent l="3175" t="1905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3.7pt" to="203.2pt,75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6995</wp:posOffset>
                </wp:positionH>
                <wp:positionV relativeFrom="paragraph">
                  <wp:posOffset>46990</wp:posOffset>
                </wp:positionV>
                <wp:extent cx="274320" cy="274320"/>
                <wp:effectExtent l="2540" t="254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3.7pt" to="228.4pt,2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9595</wp:posOffset>
                </wp:positionH>
                <wp:positionV relativeFrom="paragraph">
                  <wp:posOffset>104140</wp:posOffset>
                </wp:positionV>
                <wp:extent cx="365760" cy="182880"/>
                <wp:effectExtent l="1905" t="3175" r="190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8.2pt" to="73.6pt,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2495</wp:posOffset>
                </wp:positionH>
                <wp:positionV relativeFrom="paragraph">
                  <wp:posOffset>104140</wp:posOffset>
                </wp:positionV>
                <wp:extent cx="365760" cy="182880"/>
                <wp:effectExtent l="1905" t="3175" r="190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8.2pt" to="100.6pt,2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5395</wp:posOffset>
                </wp:positionH>
                <wp:positionV relativeFrom="paragraph">
                  <wp:posOffset>104140</wp:posOffset>
                </wp:positionV>
                <wp:extent cx="731520" cy="7315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8.2pt" to="156.4pt,6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5595</wp:posOffset>
                </wp:positionH>
                <wp:positionV relativeFrom="paragraph">
                  <wp:posOffset>104140</wp:posOffset>
                </wp:positionV>
                <wp:extent cx="64008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8.2pt" to="275.2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995</wp:posOffset>
                </wp:positionH>
                <wp:positionV relativeFrom="paragraph">
                  <wp:posOffset>104140</wp:posOffset>
                </wp:positionV>
                <wp:extent cx="3200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8.2pt" to="278.8pt,8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      </w:t>
      </w:r>
      <w:r>
        <w:rPr>
          <w:sz w:val="24"/>
          <w:lang w:val="es-MX"/>
        </w:rPr>
        <w:t>control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      </w:t>
      </w:r>
      <w:r>
        <w:rPr>
          <w:sz w:val="24"/>
          <w:lang w:val="es-MX"/>
        </w:rPr>
        <w:t xml:space="preserve">visual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Número #4:</w:t>
      </w:r>
    </w:p>
    <w:p>
      <w:pPr>
        <w:pStyle w:val="Normal"/>
        <w:numPr>
          <w:ilvl w:val="0"/>
          <w:numId w:val="22"/>
        </w:numPr>
        <w:rPr>
          <w:sz w:val="24"/>
          <w:lang w:val="es-MX"/>
        </w:rPr>
      </w:pPr>
      <w:r>
        <w:rPr>
          <w:sz w:val="24"/>
          <w:lang w:val="es-MX"/>
        </w:rPr>
        <w:t>Existen pocos conflictos, pero el rendimiento y el progreso serán  mínimos.</w:t>
      </w:r>
    </w:p>
    <w:p>
      <w:pPr>
        <w:pStyle w:val="Normal"/>
        <w:numPr>
          <w:ilvl w:val="0"/>
          <w:numId w:val="22"/>
        </w:numPr>
        <w:rPr>
          <w:sz w:val="24"/>
          <w:lang w:val="es-MX"/>
        </w:rPr>
      </w:pPr>
      <w:r>
        <w:rPr>
          <w:sz w:val="24"/>
          <w:lang w:val="es-MX"/>
        </w:rPr>
        <w:t>El atleta debe arriesgar otro nivel de compromiso.</w:t>
      </w:r>
    </w:p>
    <w:p>
      <w:pPr>
        <w:pStyle w:val="Normal"/>
        <w:numPr>
          <w:ilvl w:val="0"/>
          <w:numId w:val="22"/>
        </w:numPr>
        <w:rPr>
          <w:sz w:val="24"/>
          <w:lang w:val="es-MX"/>
        </w:rPr>
      </w:pPr>
      <w:r>
        <w:rPr>
          <w:sz w:val="24"/>
          <w:lang w:val="es-MX"/>
        </w:rPr>
        <w:t>La competencia es fácil.</w:t>
      </w:r>
    </w:p>
    <w:p>
      <w:pPr>
        <w:pStyle w:val="Normal"/>
        <w:numPr>
          <w:ilvl w:val="0"/>
          <w:numId w:val="22"/>
        </w:numPr>
        <w:rPr>
          <w:sz w:val="24"/>
          <w:lang w:val="es-MX"/>
        </w:rPr>
      </w:pPr>
      <w:r>
        <w:rPr>
          <w:sz w:val="24"/>
          <w:lang w:val="es-MX"/>
        </w:rPr>
        <w:t>Debe haber experimentado muchos fracasos.</w:t>
      </w:r>
    </w:p>
    <w:p>
      <w:pPr>
        <w:pStyle w:val="Normal"/>
        <w:numPr>
          <w:ilvl w:val="0"/>
          <w:numId w:val="22"/>
        </w:numPr>
        <w:rPr>
          <w:sz w:val="24"/>
          <w:lang w:val="es-MX"/>
        </w:rPr>
      </w:pPr>
      <w:r>
        <w:rPr>
          <w:sz w:val="24"/>
          <w:lang w:val="es-MX"/>
        </w:rPr>
        <w:t>Hay que cambiar  la envergadura de la energí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2395</wp:posOffset>
                </wp:positionH>
                <wp:positionV relativeFrom="paragraph">
                  <wp:posOffset>46990</wp:posOffset>
                </wp:positionV>
                <wp:extent cx="0" cy="16459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3.7pt" to="8.85pt,133.2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2395</wp:posOffset>
                </wp:positionH>
                <wp:positionV relativeFrom="paragraph">
                  <wp:posOffset>161290</wp:posOffset>
                </wp:positionV>
                <wp:extent cx="548640" cy="274320"/>
                <wp:effectExtent l="1905" t="3175" r="190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2.7pt" to="52pt,3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161290</wp:posOffset>
                </wp:positionV>
                <wp:extent cx="548640" cy="274320"/>
                <wp:effectExtent l="1905" t="3175" r="190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2.7pt" to="169pt,34.2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9795</wp:posOffset>
                </wp:positionH>
                <wp:positionV relativeFrom="paragraph">
                  <wp:posOffset>161290</wp:posOffset>
                </wp:positionV>
                <wp:extent cx="731520" cy="365760"/>
                <wp:effectExtent l="1905" t="3175" r="190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12.7pt" to="228.4pt,4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895</wp:posOffset>
                </wp:positionH>
                <wp:positionV relativeFrom="paragraph">
                  <wp:posOffset>104140</wp:posOffset>
                </wp:positionV>
                <wp:extent cx="365760" cy="182880"/>
                <wp:effectExtent l="1905" t="3175" r="190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.2pt" to="82.6pt,22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6795</wp:posOffset>
                </wp:positionH>
                <wp:positionV relativeFrom="paragraph">
                  <wp:posOffset>104140</wp:posOffset>
                </wp:positionV>
                <wp:extent cx="548640" cy="182880"/>
                <wp:effectExtent l="1270" t="3175" r="127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8.2pt" to="124pt,2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  <w:t xml:space="preserve"> </w: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 w:eastAsia="en-US"/>
        </w:rPr>
      </w:pPr>
      <w:r>
        <w:rPr>
          <w:sz w:val="24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2.7pt" to="289.6pt,12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  <w:t>Numero #5:</w:t>
      </w:r>
    </w:p>
    <w:p>
      <w:pPr>
        <w:pStyle w:val="Normal"/>
        <w:numPr>
          <w:ilvl w:val="0"/>
          <w:numId w:val="16"/>
        </w:numPr>
        <w:rPr>
          <w:sz w:val="24"/>
          <w:lang w:val="es-MX"/>
        </w:rPr>
      </w:pPr>
      <w:r>
        <w:rPr>
          <w:sz w:val="24"/>
          <w:lang w:val="es-MX"/>
        </w:rPr>
        <w:t>Perfil de un campeón.</w:t>
      </w:r>
    </w:p>
    <w:p>
      <w:pPr>
        <w:pStyle w:val="Normal"/>
        <w:numPr>
          <w:ilvl w:val="0"/>
          <w:numId w:val="16"/>
        </w:numPr>
        <w:rPr>
          <w:sz w:val="24"/>
          <w:lang w:val="es-MX"/>
        </w:rPr>
      </w:pPr>
      <w:r>
        <w:rPr>
          <w:sz w:val="24"/>
          <w:lang w:val="es-MX"/>
        </w:rPr>
        <w:t>Cuadro impresionante de fuerza mental.</w:t>
      </w:r>
    </w:p>
    <w:p>
      <w:pPr>
        <w:pStyle w:val="Normal"/>
        <w:numPr>
          <w:ilvl w:val="0"/>
          <w:numId w:val="16"/>
        </w:numPr>
        <w:rPr>
          <w:sz w:val="24"/>
          <w:lang w:val="es-MX"/>
        </w:rPr>
      </w:pPr>
      <w:r>
        <w:rPr>
          <w:sz w:val="24"/>
          <w:lang w:val="es-MX"/>
        </w:rPr>
        <w:t>Solo cuando se logra entrenar fuerte con disciplina y esfuerzo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0" cy="16459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7pt" to="-0.15pt,133.25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2395</wp:posOffset>
                </wp:positionH>
                <wp:positionV relativeFrom="paragraph">
                  <wp:posOffset>161290</wp:posOffset>
                </wp:positionV>
                <wp:extent cx="548640" cy="182880"/>
                <wp:effectExtent l="1270" t="3175" r="127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2.7pt" to="52pt,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3895</wp:posOffset>
                </wp:positionH>
                <wp:positionV relativeFrom="paragraph">
                  <wp:posOffset>161290</wp:posOffset>
                </wp:positionV>
                <wp:extent cx="365760" cy="182880"/>
                <wp:effectExtent l="1905" t="3175" r="190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2.7pt" to="82.6pt,27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6795</wp:posOffset>
                </wp:positionH>
                <wp:positionV relativeFrom="paragraph">
                  <wp:posOffset>161290</wp:posOffset>
                </wp:positionV>
                <wp:extent cx="365760" cy="182880"/>
                <wp:effectExtent l="1905" t="3175" r="190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12.7pt" to="109.6pt,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9695</wp:posOffset>
                </wp:positionH>
                <wp:positionV relativeFrom="paragraph">
                  <wp:posOffset>161290</wp:posOffset>
                </wp:positionV>
                <wp:extent cx="457200" cy="182880"/>
                <wp:effectExtent l="1270" t="3175" r="127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2.7pt" to="143.8pt,27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6895</wp:posOffset>
                </wp:positionH>
                <wp:positionV relativeFrom="paragraph">
                  <wp:posOffset>161290</wp:posOffset>
                </wp:positionV>
                <wp:extent cx="914400" cy="274320"/>
                <wp:effectExtent l="1270" t="3175" r="127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2.7pt" to="215.8pt,3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46990</wp:posOffset>
                </wp:positionV>
                <wp:extent cx="34747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.7pt" to="273.4pt,3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bCs/>
          <w:sz w:val="28"/>
          <w:u w:val="single"/>
          <w:lang w:val="es-MX"/>
        </w:rPr>
      </w:pPr>
      <w:r>
        <w:rPr>
          <w:b/>
          <w:bCs/>
          <w:sz w:val="28"/>
          <w:u w:val="single"/>
          <w:lang w:val="es-MX"/>
        </w:rPr>
        <w:t>EL PERFIL DE HABILIDADES MENTALES.</w:t>
      </w:r>
    </w:p>
    <w:p>
      <w:pPr>
        <w:pStyle w:val="Textoindependiente3"/>
        <w:rPr>
          <w:b w:val="false"/>
          <w:b w:val="false"/>
          <w:bCs/>
          <w:sz w:val="24"/>
          <w:u w:val="single"/>
          <w:lang w:val="es-MX"/>
        </w:rPr>
      </w:pPr>
      <w:r>
        <w:rPr>
          <w:b w:val="false"/>
          <w:bCs/>
          <w:sz w:val="24"/>
          <w:u w:val="single"/>
          <w:lang w:val="es-MX"/>
        </w:rPr>
      </w:r>
    </w:p>
    <w:p>
      <w:pPr>
        <w:pStyle w:val="Textoindependiente3"/>
        <w:rPr>
          <w:b w:val="false"/>
          <w:b w:val="false"/>
          <w:sz w:val="24"/>
        </w:rPr>
      </w:pPr>
      <w:r>
        <w:rPr>
          <w:b w:val="false"/>
          <w:sz w:val="24"/>
        </w:rPr>
        <w:t>Es importante que el atleta conozca su perfil de habilidades mentales pues por cuanto más se conozca, comprenda y sepa sus limites estará mejor dotado para rendir en el limite  mas alto de sus posibilidades.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5220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es-MX"/>
              </w:rPr>
            </w:pPr>
            <w:r>
              <w:rPr>
                <w:b/>
                <w:caps/>
                <w:sz w:val="24"/>
                <w:lang w:val="es-MX"/>
              </w:rPr>
              <w:t>Are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lang w:val="es-MX"/>
              </w:rPr>
            </w:pPr>
            <w:r>
              <w:rPr>
                <w:b/>
                <w:caps/>
                <w:sz w:val="24"/>
                <w:lang w:val="es-MX"/>
              </w:rPr>
              <w:t>Estrategias para modificarlas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s-MX"/>
              </w:rPr>
              <w:t>1-AUTOCONFIANZA</w:t>
            </w:r>
            <w:r>
              <w:rPr>
                <w:sz w:val="24"/>
                <w:lang w:val="es-MX"/>
              </w:rPr>
              <w:t>: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 el mejor pronostico de éxi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stituye una sensación o imagen de lo que puede o no hacer determina el resultad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 la Fe en uno mism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Se baja con la acumulación de fracas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umentar la fuerza física y el nivel de resistencia(programa riguroso de entrenamiento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Mejore otras deficiencias en las habilidades mentales. Aumentar la relajación, la concentración así creerá que tiene el autocontrol necesari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Fíjese metas realistas: sea exitoso consigo mismo. Los éxitos logrados son el mejor ingrediente para la autoconfianz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ensar positivamente y entusiasmarse. Somos lo que pensamos... las ideas, pensamientos negativos perjudican su autoconfianz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Repetirse afirmaciones positiva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umente la autodisciplin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Use visualizacion positiv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Ver es creer, practique verse obteniendo éxitos y logrando objetivos, mas practica, mas autoconfianz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Vea películas donde figuren sus mejores resultad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ctúe como si... estuviese confiado, si usted empieza a comportarse con confianza, las sensaciones aparec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ractique fuera del campo atletico, por ejemplo, en casa.</w:t>
            </w:r>
          </w:p>
        </w:tc>
      </w:tr>
      <w:tr>
        <w:trPr>
          <w:trHeight w:val="5334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II- FUERZA NEGATIVA.</w:t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 de las emociones negativas: miedo, enojo, frustración, envidia, resentimiento y rab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tar calmado, relajado, concentrado en saber mantener la energía negativa al mínim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ar la  energía negativa es la habilidad de percibir situaciones difíciles como desafíos en vez de amenaza o problema frustras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ergizarse con energía  negativa, lleva a inconsistencia, excesiva tensión muscular, concentración pobre.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umentar su autoconocimiento: cuando te tensas, cuando pierdes la calma y la concentración, que situaciones, pensamientos, conducen a la amenaz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 respiratorio que es fundamental para controlar niveles de energía, en cancha y fuera de ell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trenamiento en relajación muscular: relajación y tensión de grupos muscular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trenamiento autógen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trenamiento de la meditación: por ejemplo repetir “UNO”, en coordinación con la exhalación; Concentrarse en el proceso respiratorio; Mantener la atención en un objeto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trol del pensamiento: evitar temas como ganar-perder, oportunidades perdidas, autocondena etc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jercicios físicos: correr, montar bicicleta puede ser útil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 xml:space="preserve">Crear  situaciones de presión durante el entrenamiento: Esta es una de las estrategias más efectivas para asegurar habilidades de relajación, calma y control durante el juego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II- CONTROL DE LA ATENCION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Habilidad para “sintonizar” lo que es importante y desechar lo que no lo es. Ejemplo: una meta es forma de concentración unidireccional tan completa que lleva a una perdida de “uno mismo” en el acto de la concentració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uanto más profundamente el atleta se sumerja en aspectos de juego más profunda será su concentración y mejor se pierde el “uno mismo”.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Mejorar habilidades de calma y concentració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trenamiento de meditació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onciencia del entrenamiento del tiempo “aquí y   ahora”, mejorar la conciencia si esta aquí o concentrado en contextos futuros o  pasados, lo cual puede interferi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trategias de centralización: tomado de las artes marciales. Esto es un perfecto equilibrio mental y físico, concentrado en el “aquí y ahora”, estar bien físicamente, relajado pero atento y alerta.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 xml:space="preserve">Concentrarse en los entrenamientos: Trabajar incansablemente para sostener una concentración continua en aspectos importantes y anule lo que no es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Usted va a rendir de la misma manera que entrena, mental y físicamente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IV- CONTROL VISUAL Y DE IMÁGENES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4"/>
                <w:lang w:val="es-MX"/>
              </w:rPr>
            </w:pPr>
            <w:r>
              <w:rPr>
                <w:bCs/>
                <w:sz w:val="24"/>
                <w:lang w:val="es-MX"/>
              </w:rPr>
              <w:t>Estrategia poderosa del entrenamiento mental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4"/>
                <w:lang w:val="es-MX"/>
              </w:rPr>
            </w:pPr>
            <w:r>
              <w:rPr>
                <w:bCs/>
                <w:sz w:val="24"/>
                <w:lang w:val="es-MX"/>
              </w:rPr>
              <w:t>El SNC no es capaz de diferenciar entre una visualización vivida y un acontecimiento físico real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4"/>
                <w:lang w:val="es-MX"/>
              </w:rPr>
            </w:pPr>
            <w:r>
              <w:rPr>
                <w:bCs/>
                <w:sz w:val="24"/>
                <w:lang w:val="es-MX"/>
              </w:rPr>
              <w:t>Cuanto mas vívida sea la visualización, mas poderosa será el efecto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24"/>
                <w:lang w:val="es-MX"/>
              </w:rPr>
            </w:pPr>
            <w:r>
              <w:rPr>
                <w:bCs/>
                <w:sz w:val="24"/>
                <w:lang w:val="es-MX"/>
              </w:rPr>
              <w:t>Habilidad de pensar en imágenes mas que en palabras, controlar imágenes en direcciones positivas.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s-MX"/>
              </w:rPr>
            </w:pPr>
            <w:r>
              <w:rPr>
                <w:b/>
                <w:bCs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racticar visualizar e imaginar con los 5 sentido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rear cuadros  mentales, vívidos de lugares, eventos, persona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ebe hacerse de 3 a 4 minutos por día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Varias sesiones cortas son mas efectivas que 1 ó 2 larga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La visualización vívida, requiere de calma, y quietud interna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eje de lado todo el pensamiento lógico y analítico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lla es ilógica y es producida en otro lado del cerebro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La calma y la quietud ayudan al cambio neurológico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Use fotografías, espejos, película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Vea sus película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mpiece mentalmente ensayando con tiempo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Logre el habito regular de ensayar con imágenes como quiere rendir y reaccionar en el juego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 importante que trabaje con situaciones que le han causado problemas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V-MOTIVACION:</w:t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 la primera variable en importanc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Él poderse fijar metas con sentid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Programarse dieta continua  de éxitos diarios manejo del fraca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eseo de perseverar con los horarios de entrenamiento, soportar el dolor, la incomodidad, el autosacrifici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Fijarse metas significativas a largo plazo, ¿cuál es tu sueño como atleta?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Fijarse metas intermedias realistas, pero desafiantes y excitante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Fijarse metas diarias a corto plazo: El éxito que se percibe es el pilar de la automotivacion, el éxito esta garantizado cada día cuando las metas fijadas son correcta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criba sus metas y fíjese una fecha en la cual deban realizarlas, si no las escribe, es poco probable que las logr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Mantenga ficha de éxito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sóciese a atletas altamente motivado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Logre que sea divertido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VI-ENERGIA POSITIVA.</w:t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Mantenerla y controlarla es una habilida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 la habilidad de energizarse por medio de fuentes como la diversión, la alegría, determinación del positivismo  y espíritu de equipo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Hace posible el rendimiento optim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egría, diversión, entusiasm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egría es la forma más pura de energí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umenta la concientizac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nsayar a estimular la energía en cancha y fuera de ella,” su mejor hora como atleta”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Haga lo que pueda para empezar a sentirse bien con usted mismo. : mas autodisciplina, mejor uso del tiempo, relaciones personales más sana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to nivel del estado físico: entrenamiento correcto, buena alimentación,</w:t>
            </w:r>
          </w:p>
          <w:p>
            <w:pPr>
              <w:pStyle w:val="Normal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  <w:t>VII-CONTROL DE LA ACTITUD.</w:t>
            </w:r>
          </w:p>
          <w:p>
            <w:pPr>
              <w:pStyle w:val="Normal"/>
              <w:rPr>
                <w:b/>
                <w:b/>
                <w:sz w:val="24"/>
                <w:lang w:val="es-MX"/>
              </w:rPr>
            </w:pPr>
            <w:r>
              <w:rPr>
                <w:b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sto refleja el habito de pensamiento del atleta, los mejores atletas, son pensadores disciplinados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dentifique actitudes positivas y negativas, una lista de actitudes que lo dañan como atleta y otras que le ayudan, trate de determinar como lo perjudica lo negativo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Empiece a repetirse actitudes que quiera adquiri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Repítase durante el día aquellas actitudes que quiera desarrollar por ejemplo: “soy una persona positiva”, “lo puedo lograr”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Diga “basta”, cada vez que le venga una idea negativa al pensamiento y reemplácela por una positiva,’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Lea, escuche y copie. : lea libros sobre pensadores positivos, sobre héroes del deporte, sus luchas y triunfo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mite actitudes de los campeones, hable con atletas exitosos, pregúntele de su actitu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Mantenga una ficha diaria de actitudes, trabaje intensamente todos los días en ser exitoso.</w:t>
            </w:r>
          </w:p>
        </w:tc>
      </w:tr>
    </w:tbl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s-MX"/>
        </w:rPr>
        <w:t>ALTO OCTANAJE</w:t>
      </w:r>
      <w:r>
        <w:rPr>
          <w:sz w:val="24"/>
          <w:lang w:val="es-MX"/>
        </w:rPr>
        <w:t>.</w:t>
      </w:r>
    </w:p>
    <w:p>
      <w:pPr>
        <w:pStyle w:val="Normal"/>
        <w:rPr>
          <w:sz w:val="24"/>
          <w:u w:val="single"/>
          <w:lang w:val="es-MX" w:eastAsia="en-US"/>
        </w:rPr>
      </w:pPr>
      <w:r>
        <w:rPr>
          <w:sz w:val="24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5695</wp:posOffset>
                </wp:positionH>
                <wp:positionV relativeFrom="paragraph">
                  <wp:posOffset>148590</wp:posOffset>
                </wp:positionV>
                <wp:extent cx="548640" cy="457200"/>
                <wp:effectExtent l="2540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1.7pt" to="331pt,47.6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6895</wp:posOffset>
                </wp:positionH>
                <wp:positionV relativeFrom="paragraph">
                  <wp:posOffset>148590</wp:posOffset>
                </wp:positionV>
                <wp:extent cx="457200" cy="457200"/>
                <wp:effectExtent l="0" t="254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1.7pt" to="179.8pt,47.6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CTIVADORES POSITIVOS</w:t>
            </w:r>
          </w:p>
        </w:tc>
        <w:tc>
          <w:tcPr>
            <w:tcW w:w="448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CTIVADORES NEGATIVOS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es-MX"/>
              </w:rPr>
            </w:pPr>
            <w:r>
              <w:rPr>
                <w:sz w:val="24"/>
                <w:u w:val="single"/>
                <w:lang w:val="es-MX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IVERSION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NOJ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LEGRI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RESENTIMIENT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MOR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NSIEDAD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ETERMINACION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ODI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OPTIMISM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IED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GOCE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TENSION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ORGULL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NEGATIVISM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UTODESAFI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MENAZ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SPIRITU DE EQUIPO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ESCONFIANZ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UTOMOTIVACION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RUSTRACION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  <w:t>ENERGIZADO PERO CALMADO Y QUIETO.</w:t>
      </w:r>
    </w:p>
    <w:p>
      <w:pPr>
        <w:pStyle w:val="Normal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/>
        <w:tc>
          <w:tcPr>
            <w:tcW w:w="4465" w:type="dxa"/>
            <w:tcBorders/>
          </w:tcPr>
          <w:p>
            <w:pPr>
              <w:pStyle w:val="Heading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6845</wp:posOffset>
                      </wp:positionV>
                      <wp:extent cx="0" cy="27432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2.35pt" to="108pt,33.9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NERGIA POSITIVA</w:t>
            </w:r>
          </w:p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Heading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61290</wp:posOffset>
                      </wp:positionV>
                      <wp:extent cx="0" cy="27432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65pt,12.7pt" to="118.65pt,34.2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NERGIA NEGATIVA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LEGRI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NSIEDAD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IVERSIO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NOJ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AMOR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ODI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ESAFI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MIED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OPTIMISMO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NEGATIVISM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DETERMINACIO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FRUSTRACIO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04140</wp:posOffset>
                      </wp:positionV>
                      <wp:extent cx="0" cy="27432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8.2pt" to="107.85pt,29.7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  <w:lang w:val="es-MX"/>
              </w:rPr>
              <w:t>GOC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04140</wp:posOffset>
                      </wp:positionV>
                      <wp:extent cx="0" cy="274320"/>
                      <wp:effectExtent l="38735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8.2pt" to="109.65pt,29.75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  <w:lang w:val="es-MX"/>
              </w:rPr>
              <w:t>DESCONFIANZA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ESTADO DE CALMA MENTAL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463040</wp:posOffset>
                      </wp:positionH>
                      <wp:positionV relativeFrom="paragraph">
                        <wp:posOffset>213995</wp:posOffset>
                      </wp:positionV>
                      <wp:extent cx="0" cy="27432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5.2pt,16.85pt" to="-115.2pt,38.4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13995</wp:posOffset>
                      </wp:positionV>
                      <wp:extent cx="0" cy="274320"/>
                      <wp:effectExtent l="38735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6.85pt" to="109.5pt,38.4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  <w:lang w:val="es-MX"/>
              </w:rPr>
              <w:t>ESTADO MENTAL RAPIDO Y FRENETICO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BUENA CONCENTRACIO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61925</wp:posOffset>
                      </wp:positionV>
                      <wp:extent cx="0" cy="27432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12.75pt" to="111.35pt,34.3pt" stroked="t" o:allowincell="t" style="position:absolute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  <w:lang w:val="es-MX"/>
              </w:rPr>
              <w:t>RELAJACION MUSCULAR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w:rPr>
                <w:i/>
                <w:sz w:val="24"/>
                <w:lang w:val="es-MX"/>
              </w:rPr>
              <w:t>CONCENTRACION POBRE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218440</wp:posOffset>
                      </wp:positionV>
                      <wp:extent cx="1905" cy="311150"/>
                      <wp:effectExtent l="38100" t="635" r="3683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11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pt,17.2pt" to="109.7pt,41.65pt" stroked="t" o:allowincell="t" style="position:absolute;flip:x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4"/>
                <w:lang w:val="es-MX"/>
              </w:rPr>
              <w:t>TENSION MUSCULAR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s-MX"/>
              </w:rPr>
            </w:pPr>
            <w:r>
              <w:rPr>
                <w:b/>
                <w:i/>
                <w:sz w:val="24"/>
                <w:lang w:val="es-MX"/>
              </w:rPr>
              <w:t>NIVEL ALTO DE RENDIMIEN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s-MX"/>
              </w:rPr>
            </w:pPr>
            <w:r>
              <w:rPr>
                <w:b/>
                <w:i/>
                <w:sz w:val="24"/>
                <w:lang w:val="es-MX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s-MX"/>
              </w:rPr>
            </w:pPr>
            <w:r>
              <w:rPr>
                <w:b/>
                <w:i/>
                <w:sz w:val="24"/>
                <w:lang w:val="es-MX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s-MX"/>
              </w:rPr>
            </w:pPr>
            <w:r>
              <w:rPr>
                <w:b/>
                <w:i/>
                <w:sz w:val="24"/>
                <w:lang w:val="es-MX"/>
              </w:rPr>
              <w:t>BAJO NIVEL DE RENDIMIENTO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s-MX"/>
        </w:rPr>
        <w:t>ENERGIA POSITIVA VS. ENERGIA NEGATIVA</w:t>
      </w:r>
      <w:r>
        <w:rPr>
          <w:sz w:val="24"/>
          <w:u w:val="single"/>
          <w:lang w:val="es-MX"/>
        </w:rPr>
        <w:t>:</w:t>
      </w:r>
    </w:p>
    <w:p>
      <w:pPr>
        <w:pStyle w:val="Normal"/>
        <w:jc w:val="center"/>
        <w:rPr>
          <w:sz w:val="24"/>
          <w:u w:val="single"/>
          <w:lang w:val="es-MX"/>
        </w:rPr>
      </w:pPr>
      <w:r>
        <w:rPr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3445</wp:posOffset>
                </wp:positionH>
                <wp:positionV relativeFrom="paragraph">
                  <wp:posOffset>97790</wp:posOffset>
                </wp:positionV>
                <wp:extent cx="927100" cy="28702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  <w:tab w:val="left" w:pos="294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L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22.6pt;mso-wrap-distance-left:9.05pt;mso-wrap-distance-right:9.05pt;mso-wrap-distance-top:0pt;mso-wrap-distance-bottom:0pt;margin-top:7.7pt;mso-position-vertical-relative:text;margin-left:170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  <w:tab w:val="left" w:pos="294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>AL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4120</wp:posOffset>
                </wp:positionH>
                <wp:positionV relativeFrom="paragraph">
                  <wp:posOffset>-236220</wp:posOffset>
                </wp:positionV>
                <wp:extent cx="0" cy="1920240"/>
                <wp:effectExtent l="3810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-18.6pt" to="195.6pt,13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9370</wp:posOffset>
                </wp:positionH>
                <wp:positionV relativeFrom="paragraph">
                  <wp:posOffset>-303530</wp:posOffset>
                </wp:positionV>
                <wp:extent cx="1384300" cy="37846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78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SAGRAD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9.8pt;mso-wrap-distance-left:9.05pt;mso-wrap-distance-right:9.05pt;mso-wrap-distance-top:0pt;mso-wrap-distance-bottom:0pt;margin-top:-23.9pt;mso-position-vertical-relative:text;margin-left:303.1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ESAGRAD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210</wp:posOffset>
                </wp:positionH>
                <wp:positionV relativeFrom="paragraph">
                  <wp:posOffset>-394970</wp:posOffset>
                </wp:positionV>
                <wp:extent cx="1018540" cy="37846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78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GRAD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9.8pt;mso-wrap-distance-left:9.05pt;mso-wrap-distance-right:9.05pt;mso-wrap-distance-top:0pt;mso-wrap-distance-bottom:0pt;margin-top:-31.1pt;mso-position-vertical-relative:text;margin-left:22.3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GRAD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-464820</wp:posOffset>
                </wp:positionV>
                <wp:extent cx="2468880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-36.6pt" to="296.35pt,-3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3445</wp:posOffset>
                </wp:positionH>
                <wp:positionV relativeFrom="paragraph">
                  <wp:posOffset>154940</wp:posOffset>
                </wp:positionV>
                <wp:extent cx="744220" cy="28702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87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pt;height:22.6pt;mso-wrap-distance-left:9.05pt;mso-wrap-distance-right:9.05pt;mso-wrap-distance-top:0pt;mso-wrap-distance-bottom:0pt;margin-top:12.2pt;mso-position-vertical-relative:text;margin-left:170.3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 w:eastAsia="en-US"/>
        </w:rPr>
      </w:pPr>
      <w:r>
        <w:rPr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8395</wp:posOffset>
                </wp:positionH>
                <wp:positionV relativeFrom="paragraph">
                  <wp:posOffset>-10160</wp:posOffset>
                </wp:positionV>
                <wp:extent cx="0" cy="160020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-0.8pt" to="188.85pt,1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tbl>
      <w:tblPr>
        <w:tblW w:w="581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77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LT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LT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OSITIV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EGATIV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es-MX" w:eastAsia="en-US"/>
              </w:rPr>
            </w:pPr>
            <w:r>
              <w:rPr>
                <w:color w:val="FF0000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3190</wp:posOffset>
                      </wp:positionV>
                      <wp:extent cx="3657600" cy="0"/>
                      <wp:effectExtent l="0" t="3175" r="0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9.7pt" to="286.6pt,9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lang w:val="es-MX"/>
              </w:rPr>
            </w:pPr>
            <w:r>
              <w:rPr>
                <w:color w:val="FF0000"/>
                <w:lang w:val="es-MX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AJ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AJ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A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POSITIV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EGATIV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37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261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5240</wp:posOffset>
                      </wp:positionV>
                      <wp:extent cx="0" cy="1943100"/>
                      <wp:effectExtent l="3810" t="0" r="317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1.2pt" to="151.65pt,154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MX"/>
              </w:rPr>
              <w:t>ENTUSIASM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ERVIOS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TENT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IEDOS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ERGIZ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NSIOS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VAZ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NOJ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IMUL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RUSTR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GOROS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RASTORN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LTO ESPIRITU DE EQUIP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ENGATIV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60045</wp:posOffset>
                      </wp:positionH>
                      <wp:positionV relativeFrom="paragraph">
                        <wp:posOffset>104140</wp:posOffset>
                      </wp:positionV>
                      <wp:extent cx="4686300" cy="0"/>
                      <wp:effectExtent l="0" t="3175" r="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35pt,8.2pt" to="340.6pt,8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NS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BURRI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OLI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ESINTERES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ATIGAD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FASTIDI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XHAUST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IRRITADO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SIN COMBUSTIB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7940</wp:posOffset>
                </wp:positionV>
                <wp:extent cx="0" cy="125730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.2pt" to="206.85pt,10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394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USCULOS RELAJAD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ENSION MUSCULAR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ADO DE CALMA MENTAL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ADO DE ACELERAMIENTO MENTAL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ONCENTRAD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ISION LIMITADA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9540</wp:posOffset>
                      </wp:positionV>
                      <wp:extent cx="5120640" cy="0"/>
                      <wp:effectExtent l="0" t="3175" r="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0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10.2pt" to="394pt,10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USCULOS RELAJADOS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BAJA TENSION MUSCULAR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ADO DE CALMA MENTAL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CALMA VARIABL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ESCONCENTRAD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DESCONCENTRADO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6995</wp:posOffset>
                </wp:positionH>
                <wp:positionV relativeFrom="paragraph">
                  <wp:posOffset>161290</wp:posOffset>
                </wp:positionV>
                <wp:extent cx="0" cy="1188720"/>
                <wp:effectExtent l="3175" t="0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7pt" to="206.85pt,10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394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OPTIMO RENDIMIENT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(MEJORES POSIBILIDADES DE UNA BUENA ACTUACION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NDIMIENTO POBRE O MODERADO</w:t>
            </w:r>
          </w:p>
          <w:p>
            <w:pPr>
              <w:pStyle w:val="Normal"/>
              <w:jc w:val="center"/>
              <w:rPr/>
            </w:pPr>
            <w:r>
              <w:rPr/>
              <w:t>(SEGUNDA MEJOR OPCION DE LOGRAR BUENA ACTUACION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6990</wp:posOffset>
                      </wp:positionV>
                      <wp:extent cx="5212080" cy="0"/>
                      <wp:effectExtent l="0" t="3175" r="0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7pt" to="410.2pt,3.7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NDIMIENTO  POBRE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( TERCERA MEJOR POSIBILIDAD DE UNA BUENA ACTUACION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NDIMIENTO POBRE O MUY POBRE.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(PEOR POSIBILIDAD DE UNA BUENA ACTUACION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6995</wp:posOffset>
                </wp:positionH>
                <wp:positionV relativeFrom="paragraph">
                  <wp:posOffset>104140</wp:posOffset>
                </wp:positionV>
                <wp:extent cx="0" cy="1943100"/>
                <wp:effectExtent l="3810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8.2pt" to="206.85pt,16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4640"/>
      </w:tblGrid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ALMENTE LO QUIERO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REALMENTE LO QUIERO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OY DESAFIADO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SOY CAPAZ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LO PUEDO LOGRAR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LO PUEDO LOGRAR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332740</wp:posOffset>
                      </wp:positionV>
                      <wp:extent cx="5486400" cy="0"/>
                      <wp:effectExtent l="0" t="3175" r="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5pt,26.2pt" to="425.2pt,26.2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s-MX"/>
              </w:rPr>
              <w:t>NO HAY AMENAZA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HAY AMENAZA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LO QUIERO PERO NO TANTO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ME GUSTARIA ESTAR HACIENDO CUALQUIER COSA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O HAY ANENAZA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ESTO ME ABURRE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INGUNA AMENAZA, NI SIQUIERA UNA LEVE AMENAZA.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  <w:t>BIBLIOGRAFIA:</w:t>
      </w:r>
    </w:p>
    <w:p>
      <w:pPr>
        <w:pStyle w:val="Normal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Loehr Jim: “Fortaleza Mental en el deporte”. ¿Cómo alcanzar la excelencia atlética?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Material Fotocopiado. IMD. La Habana. 240 pág.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bCs/>
          <w:sz w:val="40"/>
          <w:u w:val="single"/>
          <w:lang w:val="es-MX"/>
        </w:rPr>
      </w:pPr>
      <w:r>
        <w:rPr>
          <w:b/>
          <w:bCs/>
          <w:sz w:val="40"/>
          <w:u w:val="single"/>
          <w:lang w:val="es-MX"/>
        </w:rPr>
        <w:t>Test de completamiento de frases.</w:t>
      </w:r>
    </w:p>
    <w:p>
      <w:pPr>
        <w:pStyle w:val="Normal"/>
        <w:numPr>
          <w:ilvl w:val="0"/>
          <w:numId w:val="24"/>
        </w:numPr>
        <w:rPr>
          <w:sz w:val="32"/>
          <w:lang w:val="es-MX"/>
        </w:rPr>
      </w:pPr>
      <w:r>
        <w:rPr>
          <w:sz w:val="32"/>
          <w:lang w:val="es-MX"/>
        </w:rPr>
        <w:t>Adolescentes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Modificado por Lic. América Santoya Arévalo para su utilización en las escuelas y academias de deportes de la provincia Granma.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  <w:t>Descripción del material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Consta de 36 Frases Inconclusas que el sujeto deberá terminar de escribir en forma rápida sin mucha elaboración para evitar que pueda mediatizar excesivamente su respuesta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Las frases esta dirigidas a propiciar nuevas respuestas relacionadas con 6 áreas de funcionamiento personal: deportiva, familiar, escolar, personal, motivacional  así como conflictiva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  <w:t>Forma de calificar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ontenido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Categorías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  <w:t>2-  Categorías: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Estas ayudan a organizar y jerarquizar las respuestas por su frecuencia y el lugar que ocupan en la personalidad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  <w:t>Las respuestas estereotipadas o clichés también sirven para valorar la implicación del sujeto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 xml:space="preserve">I- Deporte (D): </w:t>
      </w:r>
      <w:r>
        <w:rPr>
          <w:sz w:val="24"/>
          <w:lang w:val="es-MX"/>
        </w:rPr>
        <w:t>incluye todas aquellas aspiraciones, deseos y metas referidas al deporte, el entrenamiento, entrenador y competencia.</w:t>
      </w:r>
    </w:p>
    <w:p>
      <w:pPr>
        <w:pStyle w:val="Normal"/>
        <w:numPr>
          <w:ilvl w:val="0"/>
          <w:numId w:val="15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 1, 9, 16, 23, 30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II- Personal (P):</w:t>
      </w:r>
      <w:r>
        <w:rPr>
          <w:sz w:val="24"/>
          <w:lang w:val="es-MX"/>
        </w:rPr>
        <w:t xml:space="preserve"> referidas a los deseos y satisfacciones mas intimas de las personas, así como sus estados de animo, las evaluaciones que hace de si mismo o de hechos  que le han sucedido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Personal material (PM</w:t>
      </w:r>
      <w:r>
        <w:rPr>
          <w:sz w:val="24"/>
          <w:lang w:val="es-MX"/>
        </w:rPr>
        <w:t>): referidas a la satisfacción de necesidades de consumo y otras acciones como dormir, comer, caminar.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Personal social (PS):</w:t>
      </w:r>
      <w:r>
        <w:rPr>
          <w:sz w:val="24"/>
          <w:lang w:val="es-MX"/>
        </w:rPr>
        <w:t>referidas a la sociedad en general, el país y el mundo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 6,13,20,27,34.</w:t>
      </w:r>
    </w:p>
    <w:p>
      <w:pPr>
        <w:pStyle w:val="Normal"/>
        <w:jc w:val="both"/>
        <w:rPr>
          <w:b/>
          <w:b/>
          <w:bCs/>
          <w:sz w:val="24"/>
          <w:u w:val="single"/>
          <w:lang w:val="es-MX"/>
        </w:rPr>
      </w:pPr>
      <w:r>
        <w:rPr>
          <w:b/>
          <w:bCs/>
          <w:sz w:val="24"/>
          <w:u w:val="single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III- Relaciones sociales: (RS</w:t>
      </w:r>
      <w:r>
        <w:rPr>
          <w:sz w:val="24"/>
          <w:lang w:val="es-MX"/>
        </w:rPr>
        <w:t>):cuando los contenidos expresados se relacionan con los demás, amigos, compañeros y lo que  otras personas significan para él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 7,14,21,28,35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IV- Escolar: (E</w:t>
      </w:r>
      <w:r>
        <w:rPr>
          <w:sz w:val="24"/>
          <w:lang w:val="es-MX"/>
        </w:rPr>
        <w:t>): contenidos relacionados  con el área escolar, maestros, compañeros de  estudio y su significación para el atleta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 3,11, 18, 25, 32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V- Familiar (F):</w:t>
      </w:r>
      <w:r>
        <w:rPr>
          <w:sz w:val="24"/>
          <w:lang w:val="es-MX"/>
        </w:rPr>
        <w:t>incluye deseos, aspiraciones, valoraciones sobre la familia y su significación para él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 5, 8, 15, 22, 29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VI- Motivación (M</w:t>
      </w:r>
      <w:r>
        <w:rPr>
          <w:sz w:val="24"/>
          <w:lang w:val="es-MX"/>
        </w:rPr>
        <w:t>): incluye deseos, aspiraciones, valoraciones, intereses, proyectos de vida, planes que se convierten en motivos para la conducta del sujeto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2, 10, 17, 24, 31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VII- Conflictos (C):</w:t>
      </w:r>
      <w:r>
        <w:rPr>
          <w:sz w:val="24"/>
          <w:lang w:val="es-MX"/>
        </w:rPr>
        <w:t xml:space="preserve"> preguntas referidas a la búsqueda  de conflictos en cualquiera de las áreas anteriormente expuestas, la revelación de otras áreas no concebidas en el test, asi como la presencia de alteraciones psicológicas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Preguntas: 4, 12, 19, 26, 33, 36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  <w:lang w:val="es-MX"/>
        </w:rPr>
        <w:t>Evasivas (E):</w:t>
      </w:r>
      <w:r>
        <w:rPr>
          <w:sz w:val="24"/>
          <w:lang w:val="es-MX"/>
        </w:rPr>
        <w:t xml:space="preserve"> todas las preguntasen las que el sujeto no se implique, un área que no requiera reflejar o no darle importancia o como mecanismo de defensa, o evalúan además los estereotipos o clichés que da la persona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5"/>
        <w:rPr/>
      </w:pPr>
      <w:r>
        <w:rPr/>
        <w:t xml:space="preserve">La calificación 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 xml:space="preserve">Se realiza frase a frase, 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Evaluar las categorías y adicionándole un signo + ó – a partir de la significación que tengan las respuestas para el sujeto, no para el calificador.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Organizar las categorías jerárquicamente</w:t>
      </w:r>
    </w:p>
    <w:p>
      <w:pPr>
        <w:pStyle w:val="Normal"/>
        <w:numPr>
          <w:ilvl w:val="0"/>
          <w:numId w:val="23"/>
        </w:numPr>
        <w:jc w:val="both"/>
        <w:rPr>
          <w:sz w:val="24"/>
          <w:lang w:val="es-MX"/>
        </w:rPr>
      </w:pPr>
      <w:r>
        <w:rPr>
          <w:sz w:val="24"/>
          <w:lang w:val="es-MX"/>
        </w:rPr>
        <w:t>Asociarlas  a las diferentes informaciones de la  personalidad.</w:t>
      </w:r>
    </w:p>
    <w:sectPr>
      <w:footerReference w:type="default" r:id="rId2"/>
      <w:type w:val="nextPage"/>
      <w:pgSz w:w="12240" w:h="20160"/>
      <w:pgMar w:left="1701" w:right="902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u w:val="single"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MX"/>
    </w:rPr>
  </w:style>
  <w:style w:type="paragraph" w:styleId="TextBody">
    <w:name w:val="Body Text"/>
    <w:basedOn w:val="Normal"/>
    <w:pPr/>
    <w:rPr>
      <w:i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/>
      <w:i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entario rend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0:08:00Z</dcterms:created>
  <dc:creator>Luis Rojas</dc:creator>
  <dc:description>ALTO OCTANAJE.ENERGIA POSITIVA VS ENERGIA NEGATIVA.Coloque solo una marca para cada pregunta.Nombre:______________________________________________________________________________Fecha:   ___________________________    deporte:  __________________________________________EL PERFIL DE HABILIDADES MENTALES.ENERGIZADO PERO CALMADO Y QUIETO.</dc:description>
  <cp:keywords>pregunta energia alto solo mentales</cp:keywords>
  <dc:language>en-US</dc:language>
  <cp:lastModifiedBy>luis rojas</cp:lastModifiedBy>
  <cp:lastPrinted>2001-03-13T18:19:00Z</cp:lastPrinted>
  <dcterms:modified xsi:type="dcterms:W3CDTF">2001-03-14T00:44:00Z</dcterms:modified>
  <cp:revision>97</cp:revision>
  <dc:subject/>
  <dc:title>INVENTARIO DEL RENDIMIENTO PSICOLOGICO</dc:title>
</cp:coreProperties>
</file>