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ERIO DE SALUD PUBLICA. PSICOLOGIA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NVENTARIO DE PERSONALIDAD DE EYSENCK. FORMA B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OMBRE: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DAD: ______  SEXO: _____  ESTADO CIVIL: ___________________ FECHA: 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SCOLARIDAD: __________________________  OCUPACION: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RECCION: 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STRUCCIONES: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A continuación encontrará algunas preguntas que hacen referencia a su manera de proceder, de sentir y actuar. Después de cada pregunta hay un espacio para contestar SÍ o NO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Lea cada una de las preguntas y decida, si, aplicada a Ud. mismo, indica su modo habitual de actuar o de sentir. Si Ud., quiere contestar SI, marque con una cruz  en la columna encabezada de SÍ, si desea contestar No, haga una cruz en la segunda columna, encabezada con el NO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Trabaje rápidamente y no emplee demasiado tiempo en cada pregunta, es  preferible su primera reacción espontánea y no una contestación largamente meditada y pensada. Normalmente se tarda unos pocos minutos en contestar el cuestionario. Conteste todas las preguntas sin omitir ninguna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Trabaje rápidamente y recuerde contestar todas las preguntas.  No  hay respuestas correctas o incorrectas; esta no es una prueba de inteligencia o habilidad sino simplemente una apreciación de su modo de actuar.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</w:rPr>
        <w:t>Ahora, comienc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654"/>
        <w:gridCol w:w="567"/>
        <w:gridCol w:w="567"/>
        <w:gridCol w:w="54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 xml:space="preserve">S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NO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¿Le gusta mucho salir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siente unas veces rebosante de energía y decaído otras vece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queda Ud.  apartado o aislado de los demás en las fiestas o reunione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Necesita a menudo amistades comprensivas que lo animen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Le agradan las tareas en que debe trabajar aislad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Habla algunas veces sobre cosas que desconoce completamen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preocupa a menudo por las cosas que no debería haber hecho o dich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Le agradan a Ud. las bromas entre amigo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preocupa Ud. durante mucho tiempo después de  haber sufrido una experiencia desagradabl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Es Ud. activo y emprendedor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despierta varias veces en la noch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Ha hecho  alguna vez algo de lo que tenga que avergonzarse?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siente molesto cuando no se viste como los demá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Piensa Ud. con frecuencia en su pasad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detiene muy a menudo a meditar y analizar sus pensamientos y sentimiento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¿Cuándo está disgustado, necesita algún amigo para contárselo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Generalmente puede Ud. “soltarse” y divertirse mucho en una fiesta alegr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 al hacer una compra le despacharan de más por equivocación, ¿lo devolvería aunque supiera que nadie podría descubrirl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siente Ud. a menudo cansado e indiferente, sin razón alguna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Acostumbra Ud. a decir la primera cosa que se le ocurr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siente de pronto tímido cuando desea hablar a una persona atractiva que le es desconocida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Prefiere Ud. planear las cosas mejor que hacerla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iente palpitaciones o  latidos en el corazón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on todos sus hábitos buenos y deseable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Cuándo se ve envuelto en una discusión, prefiere “llevarla hasta el final” antes permanecer callado, esperando que de alguna forma se calm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considera Ud. una persona nerviosa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NO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Le gusta  a menudo conversar con personas que no conoce y que encuentra casualmen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Ocurre con frecuencia que toma Ud. sus decisiones demasiado tard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siente Ud. seguro de sí cuando tiene que hablar en públic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Chismea algunas vece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Ha perdido Ud. a menudo horas de sueño, a causa de sus preocupacione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¿Es Ud. vivaracho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Esta Ud. con frecuencia “ en la luna?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Cuándo hace nuevas amistades, es normalmente Ud. quien da el primer paso o el primero que invita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siente molesta o preocupado con frecuencia por sentimientos de culpabilidad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Es Ud. una persona que nunca está de mal humor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llamaría a sí mismo una persona afortunada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preocupa por cosas terribles que pudieran sucederl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Prefiere quedarse en casa a asistir a una fiesta o reunión aburrida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mete Ud. en líos con frecuencia por hacer las cosas sin pensar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u osadía lo llevaría a hacer casi cualquier cosa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Ha llegado alguna vez tarde a una cita o al trabaj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Es Ud. una persona irritabl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Por lo general hace y dice las cosas rápidamente,  sin detenerse a pensar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siente Ud. algunas veces triste  y otras alegre, sin motivo aparen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Le gusta a Ud. hacer bromas a otras persona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  <w:t>¿Cuándo se despierta por las mañanas  se siente agotad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Ha sentido Ud. en alguna ocasión deseos de no asistir al trabaj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sentiría mal si no estuviera rodeado de otras personas la mayor parte del tiemp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Le cuesta trabajo conciliar el sueno por la noch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Le gusta trabajar sol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Le dan ataques de temblores o estremecimient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Le agrada mucho bullicio y agitación a su alrededor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Se siente Ud. algunas veces enfadad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Realiza sin deseos la mayor parte de las cosas que hace diariamente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Prefiere tener pocos amigos,  pero  selecto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-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¿Tiene  Ud. vértigos? (mareo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POR FAVOR, REVISE SI HA CONTESTADO </w:t>
      </w:r>
      <w:r>
        <w:rPr>
          <w:b/>
          <w:sz w:val="22"/>
          <w:u w:val="single"/>
        </w:rPr>
        <w:t xml:space="preserve">TODAS </w:t>
      </w:r>
      <w:r>
        <w:rPr>
          <w:b/>
          <w:sz w:val="22"/>
        </w:rPr>
        <w:t>LAS PREGUNTAS.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53340</wp:posOffset>
                </wp:positionV>
                <wp:extent cx="0" cy="1714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.2pt" to="17.85pt,1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32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 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E =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L =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9.8pt" to="0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3040380</wp:posOffset>
                </wp:positionV>
                <wp:extent cx="28854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39.4pt" to="257.15pt,2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</w:t>
      </w:r>
    </w:p>
    <w:p>
      <w:pPr>
        <w:pStyle w:val="Footer"/>
        <w:tabs>
          <w:tab w:val="clear" w:pos="4252"/>
          <w:tab w:val="clear" w:pos="8504"/>
        </w:tabs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Footer"/>
        <w:tabs>
          <w:tab w:val="clear" w:pos="4252"/>
          <w:tab w:val="clear" w:pos="8504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104140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8.2pt" to="269.8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2052320</wp:posOffset>
                </wp:positionV>
                <wp:extent cx="0" cy="901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61.6pt" to="0.15pt,16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DIAGNOSTICO :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OBSERVACIONES: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8:16:00Z</dcterms:created>
  <dc:creator>Medicina del Deporte Granma</dc:creator>
  <dc:description/>
  <dc:language>en-US</dc:language>
  <cp:lastModifiedBy>luis rojas</cp:lastModifiedBy>
  <cp:lastPrinted>2000-02-16T11:56:00Z</cp:lastPrinted>
  <dcterms:modified xsi:type="dcterms:W3CDTF">2001-01-24T22:20:00Z</dcterms:modified>
  <cp:revision>35</cp:revision>
  <dc:subject/>
  <dc:title/>
</cp:coreProperties>
</file>