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  <w:lang w:val="es-MX"/>
        </w:rPr>
      </w:pPr>
      <w:r>
        <w:rPr>
          <w:b/>
          <w:sz w:val="32"/>
          <w:u w:val="single"/>
          <w:lang w:val="es-MX"/>
        </w:rPr>
        <w:t xml:space="preserve"> </w:t>
      </w:r>
      <w:r>
        <w:rPr>
          <w:b/>
          <w:sz w:val="32"/>
          <w:u w:val="single"/>
          <w:lang w:val="es-MX"/>
        </w:rPr>
        <w:t>INVENTARIO DEL RENDIMIENTO PSICOLOGICO.</w:t>
      </w:r>
    </w:p>
    <w:p>
      <w:pPr>
        <w:pStyle w:val="Normal"/>
        <w:rPr>
          <w:b/>
          <w:b/>
          <w:sz w:val="32"/>
          <w:u w:val="single"/>
          <w:lang w:val="es-MX"/>
        </w:rPr>
      </w:pPr>
      <w:r>
        <w:rPr>
          <w:b/>
          <w:sz w:val="32"/>
          <w:u w:val="single"/>
          <w:lang w:val="es-MX"/>
        </w:rPr>
      </w:r>
    </w:p>
    <w:p>
      <w:pPr>
        <w:pStyle w:val="Normal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  <w:t>¿CÓMO ANOTAR Y CALIFICAR?.</w:t>
      </w:r>
    </w:p>
    <w:p>
      <w:pPr>
        <w:pStyle w:val="Normal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Se toma el número anotado y se ubica al lado del numero del ítem.</w:t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Se suman las 7 columnas y con los totales se puede hacer el perfil de las fuerzas y debilidades mentales.</w:t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Por debajo de 20 necesita atención especial.</w:t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Cuando esto suceda,  revise sus procedimientos de entrenamiento que se vinculan con el área de debilidad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26 – 30: habilidades excelentes.</w:t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20 – 25: tiempo para mejorar.</w:t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6 – 19: necesita atención especial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076"/>
        <w:gridCol w:w="1282"/>
        <w:gridCol w:w="1282"/>
        <w:gridCol w:w="1463"/>
        <w:gridCol w:w="1101"/>
        <w:gridCol w:w="128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utoconfian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ergía negativ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 de la atenció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 visual y de la image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ivel motivacion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ergía positiv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 de la actitud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5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6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7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8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9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0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1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2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3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4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5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6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7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8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9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0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1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2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3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4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5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6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7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8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9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0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1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2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3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4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5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6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9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8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9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4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1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2-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  <w:t>EJEMPLOS DE PERFILES PSICOLOGICOS DE LOS ATLETAS</w:t>
      </w:r>
    </w:p>
    <w:p>
      <w:pPr>
        <w:pStyle w:val="Normal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Numero # 1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Serio problema motivacional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Hasta que la motivación no cambie, poco se puede hacer.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Hay que rectificar este nivel o el atleta abandonara o seguirá siendo un problema de disciplina y conduct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880</wp:posOffset>
                </wp:positionH>
                <wp:positionV relativeFrom="paragraph">
                  <wp:posOffset>-1280160</wp:posOffset>
                </wp:positionV>
                <wp:extent cx="0" cy="17373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100.8pt" to="44.4pt,35.9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320</wp:posOffset>
                </wp:positionH>
                <wp:positionV relativeFrom="paragraph">
                  <wp:posOffset>-1272540</wp:posOffset>
                </wp:positionV>
                <wp:extent cx="274320" cy="274320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-100.2pt" to="73.15pt,-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9640</wp:posOffset>
                </wp:positionH>
                <wp:positionV relativeFrom="paragraph">
                  <wp:posOffset>-1181100</wp:posOffset>
                </wp:positionV>
                <wp:extent cx="365760" cy="182880"/>
                <wp:effectExtent l="1905" t="3175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93pt" to="101.95pt,-78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5400</wp:posOffset>
                </wp:positionH>
                <wp:positionV relativeFrom="paragraph">
                  <wp:posOffset>-1181100</wp:posOffset>
                </wp:positionV>
                <wp:extent cx="822960" cy="457200"/>
                <wp:effectExtent l="1905" t="3175" r="190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93pt" to="166.75pt,-5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8360</wp:posOffset>
                </wp:positionH>
                <wp:positionV relativeFrom="paragraph">
                  <wp:posOffset>-1424940</wp:posOffset>
                </wp:positionV>
                <wp:extent cx="640080" cy="640080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112.2pt" to="217.15pt,-6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58440</wp:posOffset>
                </wp:positionH>
                <wp:positionV relativeFrom="paragraph">
                  <wp:posOffset>-1417320</wp:posOffset>
                </wp:positionV>
                <wp:extent cx="457200" cy="45720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111.6pt" to="253.15pt,-75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7465</wp:posOffset>
                </wp:positionH>
                <wp:positionV relativeFrom="paragraph">
                  <wp:posOffset>52070</wp:posOffset>
                </wp:positionV>
                <wp:extent cx="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.1pt" to="202.9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                      </w: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8440</wp:posOffset>
                </wp:positionH>
                <wp:positionV relativeFrom="paragraph">
                  <wp:posOffset>-1562100</wp:posOffset>
                </wp:positionV>
                <wp:extent cx="0" cy="9144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123pt" to="217.2pt,-1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880</wp:posOffset>
                </wp:positionH>
                <wp:positionV relativeFrom="paragraph">
                  <wp:posOffset>-1645920</wp:posOffset>
                </wp:positionV>
                <wp:extent cx="411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129.6pt" to="368.35pt,-129.6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                            </w:t>
      </w:r>
      <w:r>
        <w:rPr>
          <w:lang w:val="es-MX"/>
        </w:rPr>
        <w:t>motivación</w:t>
      </w:r>
      <w:r>
        <w:rPr>
          <w:lang w:val="en-US"/>
        </w:rPr>
        <w:t xml:space="preserve"> 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Numero #2: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Típico del joven atleta que comienza, representa una situación de mucho conflicto para él.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Si no se maneja la presión, la motivación y la autoconfianza pueden caer.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Con este perfil no rinden bien durante la competencia.</w:t>
      </w:r>
    </w:p>
    <w:p>
      <w:pPr>
        <w:pStyle w:val="Normal"/>
        <w:numPr>
          <w:ilvl w:val="0"/>
          <w:numId w:val="6"/>
        </w:numPr>
        <w:rPr>
          <w:lang w:val="es-MX"/>
        </w:rPr>
      </w:pPr>
      <w:r>
        <w:rPr>
          <w:lang w:val="es-MX"/>
        </w:rPr>
        <w:t>Hay que mejorar el control de la energía negativa para que se sientan relajados y calmados en situaciones de tensión.</w: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132715</wp:posOffset>
                </wp:positionV>
                <wp:extent cx="0" cy="1645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45pt" to="37.35pt,140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880</wp:posOffset>
                </wp:positionH>
                <wp:positionV relativeFrom="paragraph">
                  <wp:posOffset>-350520</wp:posOffset>
                </wp:positionV>
                <wp:extent cx="457200" cy="822960"/>
                <wp:effectExtent l="3175" t="1905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27.6pt" to="80.35pt,3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2600</wp:posOffset>
                </wp:positionH>
                <wp:positionV relativeFrom="paragraph">
                  <wp:posOffset>-441960</wp:posOffset>
                </wp:positionV>
                <wp:extent cx="640080" cy="64008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34.8pt" to="188.35pt,15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2680</wp:posOffset>
                </wp:positionH>
                <wp:positionV relativeFrom="paragraph">
                  <wp:posOffset>-441960</wp:posOffset>
                </wp:positionV>
                <wp:extent cx="365760" cy="182880"/>
                <wp:effectExtent l="1905" t="3175" r="190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34.8pt" to="217.15pt,-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8440</wp:posOffset>
                </wp:positionH>
                <wp:positionV relativeFrom="paragraph">
                  <wp:posOffset>-434340</wp:posOffset>
                </wp:positionV>
                <wp:extent cx="73152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34.2pt" to="274.75pt,-3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1080</wp:posOffset>
                </wp:positionH>
                <wp:positionV relativeFrom="paragraph">
                  <wp:posOffset>-502920</wp:posOffset>
                </wp:positionV>
                <wp:extent cx="731520" cy="274320"/>
                <wp:effectExtent l="1270" t="3175" r="127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39.6pt" to="137.95pt,-18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440</wp:posOffset>
                </wp:positionH>
                <wp:positionV relativeFrom="paragraph">
                  <wp:posOffset>-640080</wp:posOffset>
                </wp:positionV>
                <wp:extent cx="35661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50.4pt" to="317.95pt,-50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</w:t>
      </w:r>
      <w:r>
        <w:rPr>
          <w:lang w:val="es-MX"/>
        </w:rPr>
        <w:t>energí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</w:t>
      </w:r>
      <w:r>
        <w:rPr>
          <w:lang w:val="es-MX"/>
        </w:rPr>
        <w:t>negativ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Numero #3: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Perfil típic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Muchos jugadores no son conscientes de la importancia de las habilidades de visualización e imaginación, por eso no las practica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l aumento de la visualización e imaginación aumenta la autoconfianza, control de energía negativa y de la aten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</wp:posOffset>
                </wp:positionH>
                <wp:positionV relativeFrom="paragraph">
                  <wp:posOffset>-1013460</wp:posOffset>
                </wp:positionV>
                <wp:extent cx="0" cy="1645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79.8pt" to="22.8pt,49.7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4040</wp:posOffset>
                </wp:positionH>
                <wp:positionV relativeFrom="paragraph">
                  <wp:posOffset>-1013460</wp:posOffset>
                </wp:positionV>
                <wp:extent cx="640080" cy="914400"/>
                <wp:effectExtent l="3175" t="1905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-79.8pt" to="195.55pt,-7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84120</wp:posOffset>
                </wp:positionH>
                <wp:positionV relativeFrom="paragraph">
                  <wp:posOffset>-1013460</wp:posOffset>
                </wp:positionV>
                <wp:extent cx="274320" cy="274320"/>
                <wp:effectExtent l="2540" t="254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79.8pt" to="217.15pt,-5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0</wp:posOffset>
                </wp:positionH>
                <wp:positionV relativeFrom="paragraph">
                  <wp:posOffset>-1005840</wp:posOffset>
                </wp:positionV>
                <wp:extent cx="365760" cy="182880"/>
                <wp:effectExtent l="1905" t="3175" r="190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79.2pt" to="58.75pt,-6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760</wp:posOffset>
                </wp:positionH>
                <wp:positionV relativeFrom="paragraph">
                  <wp:posOffset>-1005840</wp:posOffset>
                </wp:positionV>
                <wp:extent cx="365760" cy="18288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79.2pt" to="87.55pt,-64.8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2520</wp:posOffset>
                </wp:positionH>
                <wp:positionV relativeFrom="paragraph">
                  <wp:posOffset>-1005840</wp:posOffset>
                </wp:positionV>
                <wp:extent cx="731520" cy="7315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-79.2pt" to="145.15pt,-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58440</wp:posOffset>
                </wp:positionH>
                <wp:positionV relativeFrom="paragraph">
                  <wp:posOffset>-1089660</wp:posOffset>
                </wp:positionV>
                <wp:extent cx="64008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85.8pt" to="267.55pt,-8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-1440180</wp:posOffset>
                </wp:positionV>
                <wp:extent cx="3200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113.4pt" to="274.75pt,-113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</w:t>
      </w:r>
      <w:r>
        <w:rPr>
          <w:lang w:val="es-MX"/>
        </w:rPr>
        <w:t>control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                                  </w:t>
      </w:r>
      <w:r>
        <w:rPr>
          <w:lang w:val="es-MX"/>
        </w:rPr>
        <w:t xml:space="preserve">visual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Número #4: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Existen pocos conflictos, pero el rendimiento y el progreso serán  mínimos.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El atleta debe arriesgar otro nivel de compromiso.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La competencia es fácil.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Debe haber experimentado muchos fracasos.</w:t>
      </w:r>
    </w:p>
    <w:p>
      <w:pPr>
        <w:pStyle w:val="Normal"/>
        <w:numPr>
          <w:ilvl w:val="0"/>
          <w:numId w:val="8"/>
        </w:numPr>
        <w:rPr>
          <w:lang w:val="es-MX"/>
        </w:rPr>
      </w:pPr>
      <w:r>
        <w:rPr>
          <w:lang w:val="es-MX"/>
        </w:rPr>
        <w:t>Hay que cambiar  la envergadura de la energía.</w: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3065</wp:posOffset>
                </wp:positionH>
                <wp:positionV relativeFrom="paragraph">
                  <wp:posOffset>80645</wp:posOffset>
                </wp:positionV>
                <wp:extent cx="548640" cy="274320"/>
                <wp:effectExtent l="1905" t="3175" r="190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6.35pt" to="174.1pt,27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1705</wp:posOffset>
                </wp:positionH>
                <wp:positionV relativeFrom="paragraph">
                  <wp:posOffset>80645</wp:posOffset>
                </wp:positionV>
                <wp:extent cx="731520" cy="365760"/>
                <wp:effectExtent l="1905" t="3175" r="190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6.35pt" to="231.7pt,3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680</wp:posOffset>
                </wp:positionH>
                <wp:positionV relativeFrom="paragraph">
                  <wp:posOffset>-243840</wp:posOffset>
                </wp:positionV>
                <wp:extent cx="0" cy="16459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19.2pt" to="8.4pt,110.3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8665</wp:posOffset>
                </wp:positionH>
                <wp:positionV relativeFrom="paragraph">
                  <wp:posOffset>26035</wp:posOffset>
                </wp:positionV>
                <wp:extent cx="365760" cy="182880"/>
                <wp:effectExtent l="1905" t="3175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.05pt" to="87.7pt,16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4425</wp:posOffset>
                </wp:positionH>
                <wp:positionV relativeFrom="paragraph">
                  <wp:posOffset>26035</wp:posOffset>
                </wp:positionV>
                <wp:extent cx="548640" cy="182880"/>
                <wp:effectExtent l="1270" t="3175" r="127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.05pt" to="130.9pt,1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120</wp:posOffset>
                </wp:positionH>
                <wp:positionV relativeFrom="paragraph">
                  <wp:posOffset>-441960</wp:posOffset>
                </wp:positionV>
                <wp:extent cx="548640" cy="274320"/>
                <wp:effectExtent l="1905" t="3175" r="190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34.8pt" to="58.75pt,-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 xml:space="preserve"> 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-350520</wp:posOffset>
                </wp:positionV>
                <wp:extent cx="356616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27.6pt" to="289.15pt,-27.6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Numero #5:</w:t>
      </w:r>
    </w:p>
    <w:p>
      <w:pPr>
        <w:pStyle w:val="Normal"/>
        <w:numPr>
          <w:ilvl w:val="0"/>
          <w:numId w:val="7"/>
        </w:numPr>
        <w:rPr>
          <w:lang w:val="es-MX"/>
        </w:rPr>
      </w:pPr>
      <w:r>
        <w:rPr>
          <w:lang w:val="es-MX"/>
        </w:rPr>
        <w:t>Perfil de un campeón.</w:t>
      </w:r>
    </w:p>
    <w:p>
      <w:pPr>
        <w:pStyle w:val="Normal"/>
        <w:numPr>
          <w:ilvl w:val="0"/>
          <w:numId w:val="7"/>
        </w:numPr>
        <w:rPr>
          <w:lang w:val="es-MX"/>
        </w:rPr>
      </w:pPr>
      <w:r>
        <w:rPr>
          <w:lang w:val="es-MX"/>
        </w:rPr>
        <w:t>Cuadro impresionante de fuerza mental.</w:t>
      </w:r>
    </w:p>
    <w:p>
      <w:pPr>
        <w:pStyle w:val="Normal"/>
        <w:numPr>
          <w:ilvl w:val="0"/>
          <w:numId w:val="7"/>
        </w:numPr>
        <w:rPr>
          <w:lang w:val="es-MX"/>
        </w:rPr>
      </w:pPr>
      <w:r>
        <w:rPr>
          <w:lang w:val="es-MX"/>
        </w:rPr>
        <w:t>Solo cuando se logra entrenar fuerte con disciplina y esfuerz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</wp:posOffset>
                </wp:positionH>
                <wp:positionV relativeFrom="paragraph">
                  <wp:posOffset>-723900</wp:posOffset>
                </wp:positionV>
                <wp:extent cx="0" cy="16459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57pt" to="8.4pt,72.5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8120</wp:posOffset>
                </wp:positionH>
                <wp:positionV relativeFrom="paragraph">
                  <wp:posOffset>-632460</wp:posOffset>
                </wp:positionV>
                <wp:extent cx="548640" cy="182880"/>
                <wp:effectExtent l="1270" t="3175" r="127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-49.8pt" to="58.75pt,-3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6760</wp:posOffset>
                </wp:positionH>
                <wp:positionV relativeFrom="paragraph">
                  <wp:posOffset>-632460</wp:posOffset>
                </wp:positionV>
                <wp:extent cx="365760" cy="182880"/>
                <wp:effectExtent l="1905" t="3175" r="190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49.8pt" to="87.55pt,-3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2520</wp:posOffset>
                </wp:positionH>
                <wp:positionV relativeFrom="paragraph">
                  <wp:posOffset>-632460</wp:posOffset>
                </wp:positionV>
                <wp:extent cx="365760" cy="182880"/>
                <wp:effectExtent l="1905" t="3175" r="190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-49.8pt" to="116.35pt,-3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8280</wp:posOffset>
                </wp:positionH>
                <wp:positionV relativeFrom="paragraph">
                  <wp:posOffset>-632460</wp:posOffset>
                </wp:positionV>
                <wp:extent cx="457200" cy="182880"/>
                <wp:effectExtent l="1270" t="3175" r="127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49.8pt" to="152.35pt,-35.4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5480</wp:posOffset>
                </wp:positionH>
                <wp:positionV relativeFrom="paragraph">
                  <wp:posOffset>-632460</wp:posOffset>
                </wp:positionV>
                <wp:extent cx="914400" cy="274320"/>
                <wp:effectExtent l="1270" t="3175" r="127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49.8pt" to="224.35pt,-2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</wp:posOffset>
                </wp:positionH>
                <wp:positionV relativeFrom="paragraph">
                  <wp:posOffset>-998220</wp:posOffset>
                </wp:positionV>
                <wp:extent cx="34747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78.6pt" to="281.95pt,-78.6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  <w:t>EL PERFIL DE HABILIDADES MENTALES.</w:t>
      </w:r>
    </w:p>
    <w:p>
      <w:pPr>
        <w:pStyle w:val="Textoindependiente3"/>
        <w:rPr>
          <w:b w:val="false"/>
          <w:b w:val="false"/>
          <w:sz w:val="28"/>
          <w:u w:val="single"/>
          <w:lang w:val="es-MX"/>
        </w:rPr>
      </w:pPr>
      <w:r>
        <w:rPr>
          <w:b w:val="false"/>
          <w:sz w:val="28"/>
          <w:u w:val="single"/>
          <w:lang w:val="es-MX"/>
        </w:rPr>
      </w:r>
    </w:p>
    <w:p>
      <w:pPr>
        <w:pStyle w:val="Textoindependiente3"/>
        <w:rPr>
          <w:b w:val="false"/>
          <w:b w:val="false"/>
        </w:rPr>
      </w:pPr>
      <w:r>
        <w:rPr>
          <w:b w:val="false"/>
        </w:rPr>
        <w:t>Es importante que el atleta conozca su perfil de habilidades mentales pues por cuanto más se conozca, comprenda y sepa sus limites estará mejor dotado para rendir en el limite  mas alto de sus posibilidades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Areas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s-MX"/>
              </w:rPr>
            </w:pPr>
            <w:r>
              <w:rPr>
                <w:b/>
                <w:caps/>
                <w:lang w:val="es-MX"/>
              </w:rPr>
              <w:t>Estrategias para modificarlas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MX"/>
              </w:rPr>
              <w:t>1-AUTOCONFIANZA</w:t>
            </w:r>
            <w:r>
              <w:rPr>
                <w:lang w:val="es-MX"/>
              </w:rPr>
              <w:t>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 el mejor pronostico de éxito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stituye una sensación o imagen de lo que puede o no hacer determina el resultad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 la Fe en uno mism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Se baja con la acumulación de fracas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umentar la fuerza física y el nivel de resistencia(programa riguroso de entrenamiento)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jore otras deficiencias en las habilidades mentales. Aumentar la relajación, la concentración así creerá que tiene el autocontrol necesari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íjese metas realistas: sea exitoso consigo mismo. Los éxitos logrados son el mejor ingrediente para la autoconfianz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ensar positivamente y entusiasmarse. Somos lo que pensamos... las ideas, pensamientos negativos perjudican su autoconfianz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petirse afirmaciones positiva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umente la autodisciplin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Use visualizacion positiv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r es creer, practique verse obteniendo éxitos y logrando objetivos, mas practica, mas autoconfianz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ea películas donde figuren sus mejores resultado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ctúe como si... estuviese confiado, si usted empieza a comportarse con confianza, las sensaciones aparece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actique fuera del campo atletico, por ejemplo, en cas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33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I- FUERZA NEGATIVA.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 de las emociones negativas: miedo, enojo, frustración, envidia, resentimiento y rabi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ar calmado, relajado, concentrado en saber mantener la energía negativa al mínim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ar la  energía negativa es la habilidad de percibir situaciones difíciles como desafíos en vez de amenaza o problema frustrast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ergizarse con energía  negativa, lleva a inconsistencia, excesiva tensión muscular, concentración pobr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umentar su autoconocimiento: cuando te tensas, cuando pierdes la calma y la concentración, que situaciones, pensamientos, conducen a la amenaz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 respiratorio que es fundamental para controlar niveles de energía, en cancha y fuera de ell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trenamiento en relajación muscular: relajación y tensión de grupos musculare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trenamiento autógen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trenamiento de la meditación: por ejemplo repetir “UNO”, en coordinación con la exhalación; Concentrarse en el proceso respiratorio; Mantener la atención en un objet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trol del pensamiento: evitar temas como ganar-perder, oportunidades perdidas, autocondena etc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jercicios físicos: correr, montar bicicleta puede ser útil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rear  situaciones de presión durante el entrenamiento: Esta es una de las estrategias más efectivas para asegurar habilidades de relajación, calma y control durante el juego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- CONTROL DE LA ATENCION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bilidad para “sintonizar” lo que es importante y desechar lo que no lo es. Ejemplo: una meta es forma de concentración unidireccional tan completa que lleva a una perdida de “uno mismo” en el acto de la concentración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uanto más profundamente el atleta se sumerja en aspectos de juego más profunda será su concentración y mejor se pierde el “uno mismo”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ejorar habilidades de calma y concentración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trenamiento de meditación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onciencia del entrenamiento del tiempo “aquí y   ahora”, mejorar la conciencia si esta aquí o concentrado en contextos futuros o  pasados, lo cual puede interferi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rategias de centralización: tomado de las artes marciales. Esto es un perfecto equilibrio mental y físico, concentrado en el “aquí y ahora”, estar bien físicamente, relajado pero atento y alerta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Concentrarse en los entrenamientos: Trabajar incansablemente para sostener una concentración continua en aspectos importantes y anule lo que no es. Usted va a rendir de la misma manera que entrena, mental y físicamente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IV- CONTROL VISUAL Y DE IMÁGENES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-MOTIVACION: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 la primera variable en importanci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Él poderse fijar metas con sentid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Programarse dieta continua  de éxitos diarios manejo del fracas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eseo de perseverar con los horarios de entrenamiento, soportar el dolor, la incomodidad, el autosacrifici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ijarse metas significativas a largo plazo, ¿cuál es tu sueño como atleta?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ijarse metas intermedias realistas, pero desafiantes y excitante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ijarse metas diarias a corto plazo: El éxito que se percibe es el pilar de la automotivacion, el éxito esta garantizado cada día cuando las metas fijadas son correcta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criba sus metas y fíjese una fecha en la cual deban realizarlas, si n las escribe, es poco probable que las logre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tenga ficha de éxito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sóciese a atletas altamente motivado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ogre que sea divertid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I-ENERGIA POSITIVA.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tenerla y controlarla es una habilidad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 la habilidad de energizarse por medio de fuentes como la diversión, la alegría, determinación del positivismo  y espíritu de equip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ce posible el rendimiento optimo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gría, diversión, entusiasm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egría es la forma más pura de energía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umenta la concientizacion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nsayar a estimular la energía en cancha y fuera de ella,” su mejor hora como atleta”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Haga lo que pueda para empezar a sentirse bien con usted mismo. : mas autodisciplina, mejor uso del tiempo, relaciones personales más sana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lto nivel del estado físico: entrenamiento correcto, buena alimentación,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VII-CONTROL DE LA ACTITUD.</w:t>
            </w:r>
          </w:p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sto refleja el habito de pensamiento del atleta, los mejores atletas, son pensadores disciplinados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dentifique actitudes positivas y negativas, una lista de actitudes que lo dañan como atleta y otras que le ayudan, trate de determinar como lo perjudica lo negativo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mpiece a repetirse actitudes que quiera adquirir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Repítase durante el día aquellas actitudes que quiera desarrollar por ejemplo: “soy una persona positiva”, “lo puedo lograr”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ga “basta”, cada vez que le venga una idea negativa al pensamiento y reemplácela por una positiva,’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a, escuche y copie. : lea libros sobre pensadores positivos, sobre héroes del deporte, sus luchas y triunfos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mite actitudes de los campeones, hable con atletas exitosos, pregúntele de su actitud.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Mantenga una ficha diaria de actitudes, trabaje intensamente todos los días en ser exitos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                                                                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b/>
          <w:u w:val="single"/>
          <w:lang w:val="es-MX"/>
        </w:rPr>
        <w:t>ALTO OCTANAJE</w:t>
      </w:r>
      <w:r>
        <w:rPr>
          <w:lang w:val="es-MX"/>
        </w:rPr>
        <w:t>.</w:t>
      </w:r>
    </w:p>
    <w:p>
      <w:pPr>
        <w:pStyle w:val="Normal"/>
        <w:jc w:val="center"/>
        <w:rPr>
          <w:u w:val="single"/>
          <w:lang w:val="es-MX"/>
        </w:rPr>
      </w:pPr>
      <w:r>
        <w:rPr>
          <w:u w:val="single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9960</wp:posOffset>
                </wp:positionH>
                <wp:positionV relativeFrom="paragraph">
                  <wp:posOffset>-160020</wp:posOffset>
                </wp:positionV>
                <wp:extent cx="548640" cy="457200"/>
                <wp:effectExtent l="2540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-12.6pt" to="317.95pt,23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-160020</wp:posOffset>
                </wp:positionV>
                <wp:extent cx="457200" cy="457200"/>
                <wp:effectExtent l="0" t="254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-12.6pt" to="159.55pt,23.3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2"/>
              <w:rPr/>
            </w:pPr>
            <w:r>
              <w:rPr/>
              <w:t>ACTIVADORES POSITIVOS</w:t>
            </w:r>
          </w:p>
        </w:tc>
        <w:tc>
          <w:tcPr>
            <w:tcW w:w="4489" w:type="dxa"/>
            <w:tcBorders/>
          </w:tcPr>
          <w:p>
            <w:pPr>
              <w:pStyle w:val="Heading2"/>
              <w:rPr/>
            </w:pPr>
            <w:r>
              <w:rPr/>
              <w:t>ACTIVADORES NEGATIVOS</w:t>
            </w:r>
          </w:p>
          <w:p>
            <w:pPr>
              <w:pStyle w:val="Normal"/>
              <w:jc w:val="center"/>
              <w:rPr>
                <w:u w:val="single"/>
                <w:lang w:val="es-MX"/>
              </w:rPr>
            </w:pPr>
            <w:r>
              <w:rPr>
                <w:u w:val="single"/>
                <w:lang w:val="es-MX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IVERSION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ENOJ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LEGRI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RESENTIMIENT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MOR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NSIEDAD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TERMINACION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ODI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OPTIMISM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MIED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GOCE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TENSION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ORGULL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NEGATIVISM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UTODESAFI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MENAZ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ESPIRITU DE EQUIP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SCONFIANZ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UTOMOTIVACION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FRUSTRACION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</w:tr>
    </w:tbl>
    <w:p>
      <w:pPr>
        <w:pStyle w:val="Normal"/>
        <w:jc w:val="center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center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  <w:t>ENERGIZADO PERO CALMADO Y QUIETO.</w:t>
      </w:r>
    </w:p>
    <w:p>
      <w:pPr>
        <w:pStyle w:val="Normal"/>
        <w:rPr>
          <w:sz w:val="28"/>
          <w:u w:val="single"/>
          <w:lang w:val="es-MX"/>
        </w:rPr>
      </w:pPr>
      <w:r>
        <w:rPr>
          <w:sz w:val="28"/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513"/>
      </w:tblGrid>
      <w:tr>
        <w:trPr/>
        <w:tc>
          <w:tcPr>
            <w:tcW w:w="4465" w:type="dxa"/>
            <w:tcBorders/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-685800</wp:posOffset>
                      </wp:positionV>
                      <wp:extent cx="0" cy="36576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-54pt" to="109.2pt,-25.2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-685800</wp:posOffset>
                      </wp:positionV>
                      <wp:extent cx="0" cy="274320"/>
                      <wp:effectExtent l="38735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-54pt" to="332.4pt,-32.4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NERGIA POSITIVA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Heading3"/>
              <w:rPr/>
            </w:pPr>
            <w:r>
              <w:rPr/>
              <w:t>ENERGIA NEGATIVA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LEGRIA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NSIEDAD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IVERSION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ENOJ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AMOR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ODI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SAFIO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MIED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OPTIMISMO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NEGATIVISM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TERMINACION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FRUSTRACIO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-1097280</wp:posOffset>
                      </wp:positionV>
                      <wp:extent cx="0" cy="27432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-86.4pt" to="109.2pt,-64.8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-1165860</wp:posOffset>
                      </wp:positionV>
                      <wp:extent cx="0" cy="18288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-91.8pt" to="332.4pt,-77.4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es-MX"/>
              </w:rPr>
              <w:t>GOCE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DESCONFIANZA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-1211580</wp:posOffset>
                      </wp:positionV>
                      <wp:extent cx="0" cy="27432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-95.4pt" to="109.2pt,-73.8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-1211580</wp:posOffset>
                      </wp:positionV>
                      <wp:extent cx="0" cy="274320"/>
                      <wp:effectExtent l="38735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-95.4pt" to="332.4pt,-73.8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es-MX"/>
              </w:rPr>
              <w:t>ESTADO DE CALMA MENTAL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ESTADO MENTAL RAPIDO Y FRENETIC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-1295400</wp:posOffset>
                      </wp:positionV>
                      <wp:extent cx="0" cy="548640"/>
                      <wp:effectExtent l="38735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-102pt" to="332.4pt,-58.8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386840</wp:posOffset>
                      </wp:positionH>
                      <wp:positionV relativeFrom="paragraph">
                        <wp:posOffset>-1226820</wp:posOffset>
                      </wp:positionV>
                      <wp:extent cx="0" cy="457200"/>
                      <wp:effectExtent l="38100" t="0" r="387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pt,-96.6pt" to="109.2pt,-60.6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es-MX"/>
              </w:rPr>
              <w:t>BUENA CONCENTRACION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RELAJACION MUSCULAR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CONCENTRACION POBRE</w:t>
            </w:r>
          </w:p>
          <w:p>
            <w:pPr>
              <w:pStyle w:val="Normal"/>
              <w:jc w:val="center"/>
              <w:rPr>
                <w:i/>
                <w:i/>
                <w:lang w:val="es-MX"/>
              </w:rPr>
            </w:pPr>
            <w:r>
              <w:rPr>
                <w:i/>
                <w:lang w:val="es-MX"/>
              </w:rPr>
              <w:t>TENSION MUSCULA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425450</wp:posOffset>
                      </wp:positionV>
                      <wp:extent cx="9144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33.5pt" to="339.55pt,33.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334010</wp:posOffset>
                      </wp:positionV>
                      <wp:extent cx="0" cy="548640"/>
                      <wp:effectExtent l="38735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26.3pt" to="332.4pt,69.45pt" stroked="t" o:allowincell="f" style="position:absolute;mso-position-horizontal-relative:margin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lang w:val="es-MX"/>
              </w:rPr>
              <w:t>NIVEL ALTO DE RENDIMIEN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s-MX"/>
              </w:rPr>
            </w:pPr>
            <w:r>
              <w:rPr>
                <w:b/>
                <w:i/>
                <w:lang w:val="es-MX"/>
              </w:rPr>
              <w:t>BAJO NIVEL DE RENDIMIENTO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u w:val="single"/>
          <w:lang w:val="es-MX"/>
        </w:rPr>
        <w:t>ENERGIA POSITIVA VS  ENERGIA NEGATIVA</w:t>
      </w:r>
      <w:r>
        <w:rPr>
          <w:u w:val="single"/>
          <w:lang w:val="es-MX"/>
        </w:rPr>
        <w:t>:</w:t>
      </w:r>
    </w:p>
    <w:p>
      <w:pPr>
        <w:pStyle w:val="Normal"/>
        <w:jc w:val="center"/>
        <w:rPr>
          <w:u w:val="single"/>
          <w:lang w:val="es-MX"/>
        </w:rPr>
      </w:pPr>
      <w:r>
        <w:rPr>
          <w:u w:val="single"/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2010</wp:posOffset>
                </wp:positionH>
                <wp:positionV relativeFrom="paragraph">
                  <wp:posOffset>106680</wp:posOffset>
                </wp:positionV>
                <wp:extent cx="927100" cy="28702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  <w:tab w:val="left" w:pos="294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22.6pt;mso-wrap-distance-left:9.05pt;mso-wrap-distance-right:9.05pt;mso-wrap-distance-top:0pt;mso-wrap-distance-bottom:0pt;margin-top:8.4pt;mso-position-vertical-relative:text;margin-left:166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  <w:tab w:val="left" w:pos="294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>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4120</wp:posOffset>
                </wp:positionH>
                <wp:positionV relativeFrom="paragraph">
                  <wp:posOffset>-236220</wp:posOffset>
                </wp:positionV>
                <wp:extent cx="0" cy="1920240"/>
                <wp:effectExtent l="3810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18.6pt" to="195.6pt,13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9370</wp:posOffset>
                </wp:positionH>
                <wp:positionV relativeFrom="paragraph">
                  <wp:posOffset>-303530</wp:posOffset>
                </wp:positionV>
                <wp:extent cx="1384300" cy="37846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78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SAGRAD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9.8pt;mso-wrap-distance-left:9.05pt;mso-wrap-distance-right:9.05pt;mso-wrap-distance-top:0pt;mso-wrap-distance-bottom:0pt;margin-top:-23.9pt;mso-position-vertical-relative:text;margin-left:303.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SAGRAD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210</wp:posOffset>
                </wp:positionH>
                <wp:positionV relativeFrom="paragraph">
                  <wp:posOffset>-394970</wp:posOffset>
                </wp:positionV>
                <wp:extent cx="1018540" cy="378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78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GRAD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9.8pt;mso-wrap-distance-left:9.05pt;mso-wrap-distance-right:9.05pt;mso-wrap-distance-top:0pt;mso-wrap-distance-bottom:0pt;margin-top:-31.1pt;mso-position-vertical-relative:text;margin-left:22.3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GRAD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0</wp:posOffset>
                </wp:positionH>
                <wp:positionV relativeFrom="paragraph">
                  <wp:posOffset>-464820</wp:posOffset>
                </wp:positionV>
                <wp:extent cx="2468880" cy="0"/>
                <wp:effectExtent l="0" t="3175" r="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36.6pt" to="296.35pt,-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2010</wp:posOffset>
                </wp:positionH>
                <wp:positionV relativeFrom="paragraph">
                  <wp:posOffset>-600710</wp:posOffset>
                </wp:positionV>
                <wp:extent cx="744220" cy="28702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pt;height:22.6pt;mso-wrap-distance-left:9.05pt;mso-wrap-distance-right:9.05pt;mso-wrap-distance-top:0pt;mso-wrap-distance-bottom:0pt;margin-top:-47.3pt;mso-position-vertical-relative:text;margin-left:166.3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4120</wp:posOffset>
                </wp:positionH>
                <wp:positionV relativeFrom="paragraph">
                  <wp:posOffset>-800100</wp:posOffset>
                </wp:positionV>
                <wp:extent cx="0" cy="1920240"/>
                <wp:effectExtent l="3810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63pt" to="195.6pt,8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581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7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L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LT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OSITIV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EGATIV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-967740</wp:posOffset>
                      </wp:positionV>
                      <wp:extent cx="3657600" cy="0"/>
                      <wp:effectExtent l="0" t="3175" r="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-76.2pt" to="332.35pt,-76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AJ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AJ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OSITIV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EGATIV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5560</wp:posOffset>
                </wp:positionH>
                <wp:positionV relativeFrom="paragraph">
                  <wp:posOffset>-1173480</wp:posOffset>
                </wp:positionV>
                <wp:extent cx="0" cy="2011680"/>
                <wp:effectExtent l="3175" t="0" r="38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92.4pt" to="202.8pt,6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37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1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TUSIASM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ERVIOS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TENT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IEDOS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Z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NSIOS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VAZ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OJ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IMUL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RUSTR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GOROS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RASTORN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LTO ESPIRITU DE EQUIP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ENGATIV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-1470660</wp:posOffset>
                      </wp:positionV>
                      <wp:extent cx="4206240" cy="0"/>
                      <wp:effectExtent l="635" t="3175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-115.8pt" to="375.55pt,-115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NS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BURRI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OLI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ESINTERES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ATIG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ASTIDI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XHAUST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RRIT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IN COMBUSTIB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5560</wp:posOffset>
                </wp:positionH>
                <wp:positionV relativeFrom="paragraph">
                  <wp:posOffset>-243840</wp:posOffset>
                </wp:positionV>
                <wp:extent cx="0" cy="1645920"/>
                <wp:effectExtent l="381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19.2pt" to="202.8pt,11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4536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USCULOS RELAJAD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ENSION MUSCULAR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ADO DE CALMA ME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ADO DE ACELERAMIENTO MENTAL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NCENTRAD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SION LIMITADA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-205740</wp:posOffset>
                      </wp:positionV>
                      <wp:extent cx="5120640" cy="0"/>
                      <wp:effectExtent l="635" t="3175" r="0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-16.2pt" to="425.95pt,-16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USCULOS RELAJADO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AJA TENSION MUSCULAR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ADO DE CALMA MENTAL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LMA VARIABL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ESCONCENTRAD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ESCONCENTRADO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5560</wp:posOffset>
                </wp:positionH>
                <wp:positionV relativeFrom="paragraph">
                  <wp:posOffset>-510540</wp:posOffset>
                </wp:positionV>
                <wp:extent cx="0" cy="1188720"/>
                <wp:effectExtent l="3175" t="0" r="381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40.2pt" to="202.8pt,5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4536"/>
      </w:tblGrid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OPTIMO RENDIMIENT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(MEJORES POSIBILIDADES DE UNA BUENA ACTUACION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NDIMIENTO POBRE O MODERADO</w:t>
            </w:r>
          </w:p>
          <w:p>
            <w:pPr>
              <w:pStyle w:val="Normal"/>
              <w:jc w:val="center"/>
              <w:rPr/>
            </w:pPr>
            <w:r>
              <w:rPr/>
              <w:t>(SEGUNDA MEJOR OPCION DE LOGRAR BUENA ACTUACION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-655320</wp:posOffset>
                      </wp:positionV>
                      <wp:extent cx="5212080" cy="0"/>
                      <wp:effectExtent l="0" t="3175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-51.6pt" to="433.15pt,-51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NDIMIENTO  POBRE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( TERCERA MEJOR POSIBILIDAD DE UNA BUENA ACTUACION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NDIMIENTO POBRE O MUY POBRE.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(PEOR POSIBILIDAD DE UNA BUENA ACTUACION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5560</wp:posOffset>
                </wp:positionH>
                <wp:positionV relativeFrom="paragraph">
                  <wp:posOffset>-876300</wp:posOffset>
                </wp:positionV>
                <wp:extent cx="0" cy="1645920"/>
                <wp:effectExtent l="3810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69pt" to="202.8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4111"/>
      </w:tblGrid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ALMENTE LO QUIER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ALMENTE LO QUIERO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OY DESAFIAD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SOY CAPAZ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LO PUEDO LOGR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LO PUEDO LOGRAR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HAY AMENAZ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HAY AMENAZA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-1097280</wp:posOffset>
                      </wp:positionV>
                      <wp:extent cx="4754880" cy="0"/>
                      <wp:effectExtent l="0" t="3175" r="0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4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-86.4pt" to="418.75pt,-8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LO QUIERO PERO NO TANT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E GUSTARIA ESTAR HACIENDO CUALQUIER COSA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HAY ANENAZ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O ME ABURRE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INGUNA AMENAZA, NI SIQUIERA UNA LEVE AMENAZA.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sz w:val="22"/>
          <w:u w:val="single"/>
          <w:lang w:val="es-MX"/>
        </w:rPr>
      </w:pPr>
      <w:r>
        <w:rPr>
          <w:sz w:val="22"/>
          <w:u w:val="single"/>
          <w:lang w:val="es-MX"/>
        </w:rPr>
        <w:t>BIBLIOGRAFIA:</w:t>
      </w:r>
    </w:p>
    <w:p>
      <w:pPr>
        <w:pStyle w:val="Normal"/>
        <w:rPr>
          <w:sz w:val="22"/>
          <w:u w:val="single"/>
          <w:lang w:val="es-MX"/>
        </w:rPr>
      </w:pPr>
      <w:r>
        <w:rPr>
          <w:sz w:val="22"/>
          <w:u w:val="single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>Loehr Jim: “Fortaleza Mental en el deporte”. ¿Cómo alcanzar la excelencia atlética?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 xml:space="preserve">Material Fotocopiado. IMD. La Habana. 240 pág. 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  <w:t xml:space="preserve"> 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2"/>
      <w:type w:val="nextPage"/>
      <w:pgSz w:w="12240" w:h="15840"/>
      <w:pgMar w:left="1701" w:right="1701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/>
      <w:i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entario rendimiento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08:00Z</dcterms:created>
  <dc:creator>Luis Rojas</dc:creator>
  <dc:description>ALTO OCTANAJE.ENERGIA POSITIVA VS ENERGIA NEGATIVA.Coloque solo una marca para cada pregunta.Nombre:______________________________________________________________________________Fecha:   ___________________________    deporte:  __________________________________________EL PERFIL DE HABILIDADES MENTALES.ENERGIZADO PERO CALMADO Y QUIETO.</dc:description>
  <cp:keywords>pregunta energia alto solo mentales</cp:keywords>
  <dc:language>en-US</dc:language>
  <cp:lastModifiedBy>Luis Rojas</cp:lastModifiedBy>
  <dcterms:modified xsi:type="dcterms:W3CDTF">2000-02-16T17:34:00Z</dcterms:modified>
  <cp:revision>86</cp:revision>
  <dc:subject/>
  <dc:title>INVENTARIO DEL RENDIMIENTO PSICOLOGICO</dc:title>
</cp:coreProperties>
</file>