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entro Provincial de Medicina del Deporte. Departamento de Psicologí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bre : _______________________________________________________________</w:t>
      </w:r>
    </w:p>
    <w:p>
      <w:pPr>
        <w:pStyle w:val="Heading1"/>
        <w:rPr/>
      </w:pPr>
      <w:r>
        <w:rPr/>
        <w:t>Edad:__________ Deporte. ______________________ Fecha: _____________________</w:t>
      </w:r>
    </w:p>
    <w:p>
      <w:pPr>
        <w:pStyle w:val="Normal"/>
        <w:rPr>
          <w:sz w:val="24"/>
        </w:rPr>
      </w:pPr>
      <w:r>
        <w:rPr>
          <w:sz w:val="24"/>
        </w:rPr>
        <w:t>Competencia: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nsa en la competencia que vas a  participar y completa las siguientes frase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 Para mí esta competencia.__________________________________________________ 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- Aspiro a lograr: 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ora como te sientes en estos momentos de acuerdo a esta escala. Marca con un circulo en el nivel donde te encuentr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145415</wp:posOffset>
                </wp:positionV>
                <wp:extent cx="17373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45pt" to="210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301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25pt" to="73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1454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45pt" to="73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nsioso                                                                relajado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45415</wp:posOffset>
                </wp:positionV>
                <wp:extent cx="173736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45pt" to="210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eguro                                                                 insegur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     2     1   0     1      2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1545</wp:posOffset>
                </wp:positionH>
                <wp:positionV relativeFrom="paragraph">
                  <wp:posOffset>161290</wp:posOffset>
                </wp:positionV>
                <wp:extent cx="17373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7pt" to="210.1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cidido                                                             indecis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w:rPr>
          <w:sz w:val="24"/>
        </w:rPr>
        <w:t>Preocupado                                                         despreocup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270</wp:posOffset>
                </wp:positionV>
                <wp:extent cx="17373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1pt" to="210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15570</wp:posOffset>
                </wp:positionV>
                <wp:extent cx="17373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.1pt" to="210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legre                                                                 trist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30810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3pt" to="210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ensionado                                                         tranquil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3     2     1   0     1      2   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62230</wp:posOffset>
                </wp:positionV>
                <wp:extent cx="173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9pt" to="210.1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on valor                                                           con mied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146050</wp:posOffset>
                </wp:positionV>
                <wp:extent cx="173736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.5pt" to="210.1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Indiferente                                                         combativo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p>
      <w:pPr>
        <w:pStyle w:val="Normal"/>
        <w:rPr>
          <w:sz w:val="24"/>
        </w:rPr>
      </w:pPr>
      <w:r>
        <w:rPr>
          <w:sz w:val="24"/>
        </w:rPr>
        <w:t xml:space="preserve">Agresivo                                                             pasivo.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1270</wp:posOffset>
                </wp:positionV>
                <wp:extent cx="17373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1pt" to="210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>3     2     1    0     1      2      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20:13:00Z</dcterms:created>
  <dc:creator>Luis Rojas</dc:creator>
  <dc:description/>
  <dc:language>en-US</dc:language>
  <cp:lastModifiedBy>Luis Rojas</cp:lastModifiedBy>
  <cp:lastPrinted>2000-01-25T14:38:00Z</cp:lastPrinted>
  <dcterms:modified xsi:type="dcterms:W3CDTF">2000-01-25T20:39:00Z</dcterms:modified>
  <cp:revision>2</cp:revision>
  <dc:subject/>
  <dc:title>Centro Provincial de Medicina del Deporte</dc:title>
</cp:coreProperties>
</file>