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INISTERIO DE SALUD `PUBLIC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SICOLOG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ISTORIETAS DE MADELEINE THOM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bre del niño: _________ __________________________edad: 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porte:_________________________ Fecha: 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n niño va a la escuela. En el recreo no juega con los otros niños y se queda completamente solo, separado. ¿Por qué será?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n niño se está peleando con su hermanito.a) en esos momentos llega la madre. ¿Qué piensas qe podrá ocurrir ahora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Un niño está sentado a la mesa con sus padres.en eso se pone muy bravo el padre. ¿Por qué será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Un día el padre y la madre  están bravos entre ellos, se han peleado un poco. ¿Por qué será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n niño a veces inventa historias raras para engañar a otr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¿ Qué contará a sus padre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¿Que contara a sus amigos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n muchacho saco malas notas en la escuela llega  a casa. ¿A quien crees que le mostrara las notas?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¿Quién lo regañara mas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 domingo. Un niño solo va a pasear con su madre y su padre, cuando a la noche vuelven a la casa, la madre esta muy triste. ¿Que crees tu que le paso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¿Por que podra ser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n niño pequeño tiene un amiguito a quien quiere mucho.Un dia el amiguito va a visitarlo y le dice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compañame que te quiero mostrar algo pero no debes mostrarselo a nedie. ¿Que le mostrara?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scucha quiero decirte algo pero es secreto y no debes repetirlo a nedie. ¿Que le contara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 de noche y el muchacho esta acostado en su cama. El dia ha terminado y la luz esta apagada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¿Que hara el muchacho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¿En quien pensara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na noche esta triste y llora. ¿Por que?</w:t>
      </w:r>
    </w:p>
    <w:p>
      <w:pPr>
        <w:pStyle w:val="Textoindependiente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espues se duerme otra vez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¿En que sueña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espues se duerme otra vez, se despierta y tiene miedo. ¿Por que sera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espues se duerme de nuevo y esta vez tiene un sueño hermoso.Viene un Hada y le dice: Puedo satisfacer todos tus deseos, dime lo que quieras y te tocare con mi varita magica y lo que quieras se cumplira. ¿Que pedira el muchacho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l niño esta creciendo.le gustara crecer o preferira quedarse niño. ¿Por que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¿Que hara cuando sea grande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e todos los cuentos que te han contado en tu vida. ¿Cuál te gusta mas y por que?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De los que te he contado ahora, ¿cual te gusta mas y por que?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¿Te acuerdas de cuando eras chico? cuentame lo primero que recuerdas, tu recuerdo mas temprano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Y ahora cambiaremos los papeles. Tu contaras la historia y haras las preguntas y yo contest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6:25:00Z</dcterms:created>
  <dc:creator>LUIS ROJAS</dc:creator>
  <dc:description/>
  <dc:language>en-US</dc:language>
  <cp:lastModifiedBy>Luis Rojas</cp:lastModifiedBy>
  <dcterms:modified xsi:type="dcterms:W3CDTF">1999-01-11T03:22:00Z</dcterms:modified>
  <cp:revision>23</cp:revision>
  <dc:subject/>
  <dc:title/>
</cp:coreProperties>
</file>