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ENTRO PROVINCIAL DE MEDICINA DEL DEPORTE.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DEPARTAMENTO DE PSICOLOGIA. GRANMA.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LANILLA DE PREARRANQUE.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NOMBRE: _________________________________________________________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FECHA: ________________________ DEPORTE: _________________________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jc w:val="both"/>
        <w:rPr/>
      </w:pPr>
      <w:r>
        <w:rPr/>
        <w:t xml:space="preserve">A continuación te presentamos una serie de proposiciones sobre diferentes tipos de alteraciones psicológicas y emocionales: si respondes a ellas con sinceridad, ayudarás a que conozcamos mejor tu estado de prearranque y podremos ayudarte a mejorarlo. Responde </w:t>
      </w:r>
      <w:r>
        <w:rPr>
          <w:b/>
        </w:rPr>
        <w:t xml:space="preserve">SI </w:t>
      </w:r>
      <w:r>
        <w:rPr/>
        <w:t xml:space="preserve">o </w:t>
      </w:r>
      <w:r>
        <w:rPr>
          <w:b/>
        </w:rPr>
        <w:t>NO</w:t>
      </w:r>
      <w:r>
        <w:rPr/>
        <w:t xml:space="preserve"> de acuerdo a como te sientas  en estos días de competencia. No dejes ninguna sin contestar y hazlo lo más sinceramente posible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662"/>
        <w:gridCol w:w="709"/>
        <w:gridCol w:w="7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S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s-ES"/>
              </w:rPr>
            </w:pPr>
            <w:r>
              <w:rPr>
                <w:b/>
                <w:sz w:val="24"/>
                <w:lang w:val="es-ES"/>
              </w:rPr>
              <w:t>N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buen apeti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 xml:space="preserve">En estos días por la mañana me levanto fresco y descansado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3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 despierta fácilmente cualquier rui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4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dificultades para quedarme dormi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5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diarre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6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náuseas y vómi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7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n esta etapa he tenido acidez estomac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8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dificultad en concentrar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9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iento la boca se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0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He tenido dolores de cabe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n este período he tenido dolores en el pec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2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iento frecuentemente  una carga en la cabeza y la nar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3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He tenido mare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4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uedo dormir de día pero no de noch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5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engo dificultades en la respir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6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 resulta difícil comenzar cualquier tare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7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 siento lleno de energí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8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Con frecuencia me siento exalt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19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Orino con mayor frecuencia que a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0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Siento saltos en el estóma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1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En estos días he sentido un temblor en las  manos y las pier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2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 sudan con frecuencia las man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3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refiero en estos días estar solo y no con el gru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4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Me siento irritable(me molesto por cualquier cosa, me siento intranquil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25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Antes de la competencia me siento insegu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1:04:00Z</dcterms:created>
  <dc:creator>Luis Rojas</dc:creator>
  <dc:description/>
  <dc:language>en-US</dc:language>
  <cp:lastModifiedBy>Luis Rojas</cp:lastModifiedBy>
  <cp:lastPrinted>1999-11-11T22:30:00Z</cp:lastPrinted>
  <dcterms:modified xsi:type="dcterms:W3CDTF">2001-04-12T00:13:00Z</dcterms:modified>
  <cp:revision>6</cp:revision>
  <dc:subject/>
  <dc:title/>
</cp:coreProperties>
</file>