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TEST DE COMPLETAR FRASES :</w:t>
      </w:r>
    </w:p>
    <w:p>
      <w:pPr>
        <w:pStyle w:val="Normal"/>
        <w:jc w:val="center"/>
        <w:rPr/>
      </w:pPr>
      <w:r>
        <w:rPr>
          <w:b/>
          <w:sz w:val="28"/>
          <w:lang w:val="pt-BR"/>
        </w:rPr>
        <w:t>(NINOS).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NOMBRE : _________________________________________  EDAD : ___________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DEPORTE : ________________________________________ FECHA : ___________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u w:val="single"/>
          <w:lang w:val="pt-BR"/>
        </w:rPr>
        <w:t>INSTRUCCIONES:</w:t>
        <w:br/>
      </w:r>
      <w:r>
        <w:rPr>
          <w:b/>
          <w:sz w:val="24"/>
          <w:lang w:val="pt-BR"/>
        </w:rPr>
        <w:t xml:space="preserve">Completa las siguientes oraciones con </w:t>
      </w:r>
      <w:r>
        <w:rPr>
          <w:b/>
          <w:sz w:val="24"/>
          <w:u w:val="single"/>
          <w:lang w:val="pt-BR"/>
        </w:rPr>
        <w:t>la primera idea</w:t>
      </w:r>
      <w:r>
        <w:rPr>
          <w:b/>
          <w:sz w:val="24"/>
          <w:lang w:val="pt-BR"/>
        </w:rPr>
        <w:t xml:space="preserve"> que se te ocurra : 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El deporte : 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Quisiera : 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Me gusta : 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pt-BR"/>
        </w:rPr>
        <w:t>En mi casa : 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pt-BR"/>
        </w:rPr>
        <w:t>Mis contrarios : 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No me gusta : 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pt-BR"/>
        </w:rPr>
        <w:t>Por la noche : 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Mi papá : 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Durante las competencias : 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Mi mamá : 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Yo deseo : 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Mi entrenador : 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Siento miedo : 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Cuando nadie me ve : 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No quisiera : 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pt-BR"/>
        </w:rPr>
        <w:t>Mi hermano ( a) : 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Cuando entreno : 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pt-BR"/>
        </w:rPr>
        <w:t>En la escuela : 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Mi mayor problema en la escuela : 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pt-BR"/>
        </w:rPr>
        <w:t>Mi maestra (o) : 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  <w:lang w:val="pt-BR"/>
        </w:rPr>
        <w:t>Mis companeros : 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Mis estudios: 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Cuando juego: 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Mis padres: 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Me molesta: 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Cuando duermo: 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Odio : 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Cuando sea grande: ____________________________________________________</w:t>
        <w:br/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Quiero mucho: _______________________________________________________</w:t>
        <w:br/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pt-BR"/>
        </w:rPr>
      </w:pPr>
      <w:r>
        <w:rPr>
          <w:sz w:val="24"/>
        </w:rPr>
        <w:t>Me preocupa: _________________________________________________________</w:t>
      </w:r>
      <w:r>
        <w:rPr>
          <w:sz w:val="24"/>
          <w:lang w:val="pt-BR"/>
        </w:rPr>
        <w:br/>
        <w:br/>
      </w:r>
    </w:p>
    <w:p>
      <w:pPr>
        <w:pStyle w:val="Normal"/>
        <w:jc w:val="both"/>
        <w:rPr>
          <w:sz w:val="24"/>
          <w:highlight w:val="none"/>
          <w:lang w:val="pt-BR"/>
        </w:rPr>
      </w:pPr>
      <w:r>
        <w:rPr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27:00Z</dcterms:created>
  <dc:creator>Medicina del Deporte Granma</dc:creator>
  <dc:description/>
  <dc:language>en-US</dc:language>
  <cp:lastModifiedBy>Medicina del Deporte Granma</cp:lastModifiedBy>
  <dcterms:modified xsi:type="dcterms:W3CDTF">1999-03-23T18:20:00Z</dcterms:modified>
  <cp:revision>9</cp:revision>
  <dc:subject/>
  <dc:title/>
</cp:coreProperties>
</file>