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CENTRO PROVINCIAL DE MEDICINA DEL DEPORT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PROVINCIA GRAN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BRES Y APELLIDOS; ___________________________________________</w:t>
      </w:r>
    </w:p>
    <w:p>
      <w:pPr>
        <w:pStyle w:val="Heading1"/>
        <w:rPr/>
      </w:pPr>
      <w:r>
        <w:rPr/>
        <w:t>EDAD:________________ DEPORTE: ________________ GRADO: ___________</w:t>
      </w:r>
    </w:p>
    <w:p>
      <w:pPr>
        <w:pStyle w:val="Normal"/>
        <w:rPr>
          <w:b/>
          <w:b/>
        </w:rPr>
      </w:pPr>
      <w:r>
        <w:rPr>
          <w:b/>
        </w:rPr>
        <w:t>EDAD DEPORTIVA; _________________     FECHA: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ORIENTACION AL ATLETA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>El Dpto. de Psicología del CPMD está interesado en conocer algunos datos sobre tu persona, con el propósito de ayudarte durante el entrenamiento y la competencia. Para ello te pedimos que seas sincero y respondas todas las preguntas de esta encuest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GRACIAS POR TU COOPERACIO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- Qué significa el deporte para ti?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Mis resultados más significativos en el deporte han  sido: 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El entrenamiento lo considero:</w:t>
      </w:r>
    </w:p>
    <w:p>
      <w:pPr>
        <w:pStyle w:val="Normal"/>
        <w:rPr/>
      </w:pPr>
      <w:r>
        <w:rPr/>
        <w:t>Bueno_____________ Regular____________ Malo_____________</w:t>
      </w:r>
    </w:p>
    <w:p>
      <w:pPr>
        <w:pStyle w:val="Normal"/>
        <w:rPr/>
      </w:pPr>
      <w:r>
        <w:rPr/>
        <w:t>Porque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Como atleta, cuáles son tus mayores   dificultades: 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Cómo piensas superarlas: 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Durante las competencias yo…. __________________________________________________ _____________________________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Cuáles son tus  principales aspiraciones deportivas:</w:t>
      </w:r>
    </w:p>
    <w:p>
      <w:pPr>
        <w:pStyle w:val="Normal"/>
        <w:rPr/>
      </w:pPr>
      <w:r>
        <w:rPr/>
        <w:t>a)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b)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 c)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Mi s estudios están: Bien:______________ Regular_________________ Mal____________</w:t>
      </w:r>
    </w:p>
    <w:p>
      <w:pPr>
        <w:pStyle w:val="Normal"/>
        <w:rPr/>
      </w:pPr>
      <w:r>
        <w:rPr/>
        <w:t>Porque: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Mi relación con la familia  es: 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os principales problemas en mi casa son: ___________________________________________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Mis relaciones con el equipo son:</w:t>
      </w:r>
    </w:p>
    <w:p>
      <w:pPr>
        <w:pStyle w:val="Normal"/>
        <w:rPr/>
      </w:pPr>
      <w:r>
        <w:rPr/>
        <w:t>Buenas______________ Regular_____________ Malas_____________</w:t>
      </w:r>
    </w:p>
    <w:p>
      <w:pPr>
        <w:pStyle w:val="Normal"/>
        <w:rPr/>
      </w:pPr>
      <w:r>
        <w:rPr/>
        <w:t>Porqu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Mis relaciones en la escuela son:</w:t>
      </w:r>
    </w:p>
    <w:p>
      <w:pPr>
        <w:pStyle w:val="Normal"/>
        <w:rPr/>
      </w:pPr>
      <w:r>
        <w:rPr/>
        <w:t>Buenas______________ Regular____________ Malas______________</w:t>
      </w:r>
    </w:p>
    <w:p>
      <w:pPr>
        <w:pStyle w:val="Normal"/>
        <w:rPr/>
      </w:pPr>
      <w:r>
        <w:rPr/>
        <w:t>Porqu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Considero que mi entrenador  es: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is mejores cualidades como persona son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Mis defectos:  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Cuáles son tus principales aspiraciones en la vida:</w:t>
      </w:r>
    </w:p>
    <w:p>
      <w:pPr>
        <w:pStyle w:val="Normal"/>
        <w:rPr/>
      </w:pPr>
      <w:r>
        <w:rPr/>
        <w:t>1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2___________________________________________________________________________________________________________________________________________________________             3- ___________________________________________________________________________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Además de  lo preguntado, quisiera agregar: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0BSERVACIONES: ____________________________________________________________ 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cuesta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23:03:00Z</dcterms:created>
  <dc:creator>ESATEL</dc:creator>
  <dc:description/>
  <dc:language>en-US</dc:language>
  <cp:lastModifiedBy>Luis Rojas</cp:lastModifiedBy>
  <cp:lastPrinted>1999-11-11T21:27:00Z</cp:lastPrinted>
  <dcterms:modified xsi:type="dcterms:W3CDTF">1999-11-12T04:22:00Z</dcterms:modified>
  <cp:revision>5</cp:revision>
  <dc:subject/>
  <dc:title>CENTRO PROVINCIAL DE MEDICINA DEL DEPORTE</dc:title>
</cp:coreProperties>
</file>