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. Me siento acalorado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. Me siento seguro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3. Estoy tenso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4. Estoy contrariado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5. Me siento a gusto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6. Me siento alterado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7. Estoy  preocupado   actual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>mente  por  algún  posible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contratiempo  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8. Me siento descansado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9. Me siento ansioso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0.Me siento comodo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11.Me  siento  con  confianza  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en mi mismo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2.Me siento nervioso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3.Estoy agitado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4.Me  siento  a  punto de ex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plotar    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5.Me siento relajado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6.Me siento satisfecho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7.Estoy preocupado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18.Me  siento  muy   excitado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y aturdido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9.Me siento alegre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20.Me siento bien                  1        2       3         4 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.pa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>††††††††‱††††</w:t>
      </w:r>
      <w:r>
        <w:rPr>
          <w:sz w:val="24"/>
          <w:lang w:eastAsia="es-ES"/>
        </w:rPr>
        <w:t>㈠†††㌠††††㐠††‍</w:t>
      </w:r>
      <w:r>
        <w:rPr>
          <w:sz w:val="24"/>
          <w:sz w:val="24"/>
          <w:lang w:eastAsia="es-ES"/>
        </w:rPr>
        <w:t>ਮ</w:t>
      </w:r>
      <w:r>
        <w:rPr>
          <w:sz w:val="24"/>
          <w:lang w:eastAsia="es-ES"/>
        </w:rPr>
        <w:t>灡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                       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sz w:val="24"/>
          <w:lang w:eastAsia="es-ES"/>
        </w:rPr>
        <w:t>ഝ₊†††††††††††††††</w:t>
      </w:r>
      <w:r>
        <w:rPr>
          <w:sz w:val="24"/>
          <w:lang w:eastAsia="es-ES"/>
        </w:rPr>
        <w:t>䤓䅄䕒</w:t>
      </w:r>
      <w:r>
        <w:rPr>
          <w:sz w:val="24"/>
          <w:sz w:val="24"/>
          <w:lang w:eastAsia="es-ES"/>
        </w:rPr>
        <w:t>਍††††††††††††††††</w:t>
      </w:r>
      <w:r>
        <w:rPr>
          <w:sz w:val="24"/>
          <w:lang w:eastAsia="es-ES"/>
        </w:rPr>
        <w:t>渠⁯湥氠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IDAR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                              </w:t>
      </w:r>
      <w:r>
        <w:rPr>
          <w:sz w:val="24"/>
          <w:lang w:eastAsia="es-ES"/>
        </w:rPr>
        <w:t>no en lo   un   bastante   mucho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                              </w:t>
      </w:r>
      <w:r>
        <w:rPr>
          <w:sz w:val="24"/>
          <w:lang w:eastAsia="es-ES"/>
        </w:rPr>
        <w:t xml:space="preserve">absoluto   poco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>1. Me siento mal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. Me canso r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pidamente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3. Siento ganas de llorar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4. Quisiera  ser  tan   feliz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como  otros parecen  serlo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5. Pierdo  oportunidades  por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no poder  decidirme   r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pi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damente   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6. Me siento descansado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7. Soy  una  persona  serena,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tranquila y sosegada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8. Siento que  las  dificulta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 xml:space="preserve">des  se  me  amontonan  al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punto de poder  superarlas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9. Me preocupo demasiado  por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cosas sin importancia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0.Soy feliz 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1.Tomo las cosas muy a pecho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12.Me falta  confianza en  mi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mismo     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3.Me siento seguro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4.Trato de sacarle el cuerpo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a las crisis y dificultades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5.Me siento melanc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lico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6.Me siento satisfecho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7.Algunas ideas poco importan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tes pasan por mi mente y m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molestan           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18.Me afectan tanto  las discu       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siones que no me  las puedo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quitar de la cabeza 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9.Soy una persona estable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20.Cuando pienso en los asuntos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que tengo entre manis me pon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  <w:r>
        <w:rPr>
          <w:sz w:val="24"/>
          <w:lang w:eastAsia="es-ES"/>
        </w:rPr>
        <w:t>go tenso y me altero            1        2       3         4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††††‱†††</w:t>
      </w:r>
      <w:r>
        <w:rPr>
          <w:sz w:val="24"/>
          <w:lang w:eastAsia="es-ES"/>
        </w:rPr>
        <w:t>㈠†††㌠††††㐠</w:t>
      </w:r>
      <w:r>
        <w:rPr>
          <w:sz w:val="24"/>
          <w:sz w:val="24"/>
          <w:lang w:eastAsia="es-ES"/>
        </w:rPr>
        <w:t>਍਍</w:t>
      </w:r>
      <w:r>
        <w:rPr>
          <w:sz w:val="24"/>
          <w:lang w:eastAsia="es-ES"/>
        </w:rPr>
        <w:t>〲䌮慵摮⁯楰湥潳攠⁮潬⁳獡湵潴⁳</w:t>
      </w:r>
      <w:r>
        <w:rPr>
          <w:sz w:val="24"/>
          <w:sz w:val="24"/>
          <w:lang w:eastAsia="es-ES"/>
        </w:rPr>
        <w:t>਍†</w:t>
      </w:r>
      <w:r>
        <w:rPr>
          <w:sz w:val="24"/>
          <w:lang w:eastAsia="es-ES"/>
        </w:rPr>
        <w:t>焠敵琠湥潧攠瑮敲洠湡獩洠⁥潰</w:t>
      </w:r>
      <w:r>
        <w:rPr>
          <w:sz w:val="24"/>
          <w:sz w:val="24"/>
          <w:lang w:eastAsia="es-ES"/>
        </w:rPr>
        <w:t>൮ †</w:t>
      </w:r>
      <w:r>
        <w:rPr>
          <w:sz w:val="24"/>
          <w:lang w:eastAsia="es-ES"/>
        </w:rPr>
        <w:t>潧琠湥潳礠洠⁥污整潲††††††‱†††㈠†††㌠††††㐠”</w:t>
      </w:r>
      <w:r>
        <w:rPr>
          <w:sz w:val="24"/>
          <w:sz w:val="24"/>
          <w:lang w:eastAsia="es-ES"/>
        </w:rPr>
        <w:t>଀</w:t>
      </w:r>
      <w:r>
        <w:rPr>
          <w:sz w:val="24"/>
          <w:lang w:eastAsia="es-ES"/>
        </w:rPr>
        <w:t>ï7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TEST DE YOSHITAK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 xml:space="preserve">Nombre: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Tipo I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--- Sentimiento de pasadez en la cabez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2--- Sentirse cansancio en el cuerp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3--- Cansancio en las pierna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4--- Dar bostezo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5--- Sentir el cerebro caliente,atontad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6--- Empezar a dormitar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7--- Vista cansad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8--- R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gido y torpe en los movimiento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9--- Al estar parado se inquiet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0--- Quiere acostarse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Tipo II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1--- Dificultad en pensar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2--- Cansado al hablar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3--- Estar nervios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4--- Incapaz de poner atenci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n en algo(concentrar la atenci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n)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5--- No tener inter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s en las cosa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6--- Facilidad para olvidar las cosa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7--- No tener confianza en s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  <w:r>
        <w:rPr>
          <w:sz w:val="24"/>
          <w:lang w:eastAsia="es-ES"/>
        </w:rPr>
        <w:t>mism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8--- Ansioso respecto a alg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19--- Incapaz de controlar su postur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0--- Falta de pacienci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Tipo III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1--- Padece de dolor de cabez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2--- Sentir rigidez en los hombro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3--- Sentir dolor de cabez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4--- Sentir dificultad en la respiraci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n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5--- Tener mucha sed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6--- Voz ronca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7--- Sentirse confus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8--- Tener espasmo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29--- Tener temblor en las piernas(miembros)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30--- Sentirse enferm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</w:t>
      </w:r>
      <w:r>
        <w:rPr>
          <w:sz w:val="24"/>
          <w:lang w:eastAsia="es-ES"/>
        </w:rPr>
        <w:t xml:space="preserve">__________       __________        __________       __________     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</w:t>
      </w:r>
      <w:r>
        <w:rPr>
          <w:sz w:val="24"/>
          <w:lang w:eastAsia="es-ES"/>
        </w:rPr>
        <w:t xml:space="preserve">Normal           Algo fatigado     Muy fatigado     Extenuado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.pa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 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 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u w:val="single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22:00Z</dcterms:created>
  <dc:creator>Daniel Tasé Guerra</dc:creator>
  <dc:description/>
  <dc:language>en-US</dc:language>
  <cp:lastModifiedBy>Dpto de Recursos Humanos</cp:lastModifiedBy>
  <cp:lastPrinted>1998-07-20T17:31:00Z</cp:lastPrinted>
  <dcterms:modified xsi:type="dcterms:W3CDTF">1999-05-28T16:23:00Z</dcterms:modified>
  <cp:revision>27</cp:revision>
  <dc:subject/>
  <dc:title>CONTESTE</dc:title>
</cp:coreProperties>
</file>