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pt-BR"/>
        </w:rPr>
      </w:pPr>
      <w:r>
        <w:rPr>
          <w:b/>
          <w:sz w:val="28"/>
          <w:u w:val="single"/>
          <w:lang w:val="pt-BR"/>
        </w:rPr>
        <w:t>TEST DE COMPLETAR FRASES. ROTTER.</w:t>
      </w:r>
    </w:p>
    <w:p>
      <w:pPr>
        <w:pStyle w:val="Heading2"/>
        <w:rPr/>
      </w:pPr>
      <w:r>
        <w:rPr/>
        <w:t xml:space="preserve"> </w:t>
      </w:r>
      <w:r>
        <w:rPr/>
        <w:t>ADULTOS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NOMBRE: __________________________________________ EDAD:___________</w:t>
      </w:r>
    </w:p>
    <w:p>
      <w:pPr>
        <w:pStyle w:val="Heading1"/>
        <w:rPr>
          <w:b/>
          <w:b/>
        </w:rPr>
      </w:pPr>
      <w:r>
        <w:rPr>
          <w:b/>
        </w:rPr>
        <w:t>SEXO: ___________________ ULTIMO GRADO CURSADO :________________</w:t>
      </w:r>
    </w:p>
    <w:p>
      <w:pPr>
        <w:pStyle w:val="Heading1"/>
        <w:rPr>
          <w:b/>
          <w:b/>
        </w:rPr>
      </w:pPr>
      <w:r>
        <w:rPr>
          <w:b/>
        </w:rPr>
        <w:t>ESCUELA: ________________  OCUPACION :_____________________________</w:t>
      </w:r>
    </w:p>
    <w:p>
      <w:pPr>
        <w:pStyle w:val="Normal"/>
        <w:rPr/>
      </w:pPr>
      <w:r>
        <w:rPr>
          <w:b/>
          <w:sz w:val="24"/>
          <w:u w:val="single"/>
          <w:lang w:val="pt-BR"/>
        </w:rPr>
        <w:t>INSTRUCCIONES</w:t>
      </w:r>
      <w:r>
        <w:rPr>
          <w:sz w:val="24"/>
          <w:u w:val="single"/>
          <w:lang w:val="pt-BR"/>
        </w:rPr>
        <w:t xml:space="preserve"> :</w:t>
      </w:r>
    </w:p>
    <w:p>
      <w:pPr>
        <w:pStyle w:val="Normal"/>
        <w:rPr/>
      </w:pPr>
      <w:r>
        <w:rPr>
          <w:b/>
          <w:sz w:val="24"/>
          <w:lang w:val="pt-BR"/>
        </w:rPr>
        <w:t xml:space="preserve">Complete o termine estas frases para que expresen sus verdaderos sentimientos, ideas y opniones. </w:t>
      </w:r>
      <w:r>
        <w:rPr>
          <w:b/>
          <w:sz w:val="24"/>
          <w:u w:val="single"/>
          <w:lang w:val="pt-BR"/>
        </w:rPr>
        <w:t>Trate de completar todas las frases.</w:t>
      </w:r>
    </w:p>
    <w:p>
      <w:pPr>
        <w:pStyle w:val="Normal"/>
        <w:jc w:val="left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Me gusta:  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El tiempo mas feliz : 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Quisiera saber : 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En el hogar : 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Lamento: _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A la hora de acostarme : 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Los hombres : 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El mejor : _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Me molesta : 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La gente : _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Una madre : 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Siento : __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Mi mayor temor : 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En la escuela : 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No puedo : 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Los  deporte : 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Cuando yo era nino : 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Mis nervios : 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Las otras personas : 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Sufro : ___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Fracase : _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La lectura : 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Mi mente : 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Yo necesito : 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Mi futuro : 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El impulso sexual : 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El matrimonio : 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Algunas veces : 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Me duele : 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Odio : ___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Este lugar : 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Estoy muy : 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La preocupación principal : 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Deseo : ___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Mi padre : 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Yo secretamente : 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Yo : _____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Mis diversiones : 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Mi mayor problema : 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La mayoría de las mujeres : 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El trabajo : 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Amo : ______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Me pone nervioso (a) : 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Mi principal ambición : 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Yo prefiero : 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Mi problema principal en la elección de la carrera o profesión : 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Quisiera ser : 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Creo que mis mejores actitudes son : 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Mi personalidad : 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La felicidad : __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Cuando entreno : 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En las competencias : 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>
          <w:sz w:val="24"/>
          <w:lang w:val="pt-BR"/>
        </w:rPr>
      </w:pPr>
      <w:r>
        <w:rPr>
          <w:sz w:val="24"/>
          <w:lang w:val="pt-BR"/>
        </w:rPr>
        <w:t>Mi entrenador : _____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4"/>
          <w:lang w:val="pt-BR"/>
        </w:rPr>
        <w:t>Mis contrarios : _________________________________________________________</w:t>
        <w:br/>
        <w:t>______________________________________________________________________</w:t>
        <w:b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pt-B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8:37:00Z</dcterms:created>
  <dc:creator>Medicina del Deporte Granma</dc:creator>
  <dc:description/>
  <dc:language>en-US</dc:language>
  <cp:lastModifiedBy>Medicina del Deporte Granma</cp:lastModifiedBy>
  <dcterms:modified xsi:type="dcterms:W3CDTF">1999-03-23T18:33:00Z</dcterms:modified>
  <cp:revision>9</cp:revision>
  <dc:subject/>
  <dc:title/>
</cp:coreProperties>
</file>