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s-ES_tradnl"/>
        </w:rPr>
      </w:pPr>
      <w:r>
        <w:rPr>
          <w:sz w:val="28"/>
          <w:lang w:val="es-ES_tradnl"/>
        </w:rPr>
        <w:t>CENTRO PROVINCIAL DE MEDICINA DEL DEPORTE.</w:t>
      </w:r>
    </w:p>
    <w:p>
      <w:pPr>
        <w:pStyle w:val="Normal"/>
        <w:jc w:val="center"/>
        <w:rPr>
          <w:sz w:val="28"/>
          <w:lang w:val="es-ES_tradnl"/>
        </w:rPr>
      </w:pPr>
      <w:r>
        <w:rPr>
          <w:sz w:val="28"/>
          <w:lang w:val="es-ES_tradnl"/>
        </w:rPr>
        <w:t>PROVINCIA GRANMA.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NOMBRE: ___________________________________________________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EDAD: _______  DEPORTE :________________ FECHA: ___________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/>
      </w:pPr>
      <w:r>
        <w:rPr>
          <w:b/>
          <w:sz w:val="28"/>
          <w:u w:val="single"/>
          <w:lang w:val="es-ES_tradnl"/>
        </w:rPr>
        <w:t>MÉTODO DE INDUCCIÓN DE PROPÓSITOS</w:t>
      </w:r>
      <w:r>
        <w:rPr>
          <w:sz w:val="28"/>
          <w:lang w:val="es-ES_tradnl"/>
        </w:rPr>
        <w:t>: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A continuación te ofrecemos algunas frases, las cuales te pedimos completes en la forma más amplia y precisa con respecto a tu vida.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Yo aspiro: ___________________________________________________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____________________________________________________________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Me dedicaré : ________________________________________________</w:t>
        <w:br/>
        <w:t>____________________________________________________________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Yo lucho por :________________________________________________</w:t>
        <w:br/>
        <w:t>____________________________________________________________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Yo quisiera: __________________________________________________</w:t>
        <w:br/>
        <w:t>____________________________________________________________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Yo tengo en perspectiva :________________________________________</w:t>
        <w:br/>
        <w:t>____________________________________________________________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Me consagraré : _______________________________________________</w:t>
        <w:br/>
        <w:t>____________________________________________________________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Me planteo : __________________________________________________</w:t>
        <w:br/>
        <w:t>____________________________________________________________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Me preparo para : _____________________________________________</w:t>
        <w:br/>
        <w:t>____________________________________________________________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Me inclino hacia : _____________________________________________</w:t>
        <w:br/>
        <w:t>____________________________________________________________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Me propongo : _______________________________________________</w:t>
        <w:br/>
        <w:t>___________________________________________________________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Yo procuro : ________________________________________________</w:t>
        <w:br/>
        <w:t>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8"/>
          <w:lang w:val="es-ES_tradnl"/>
        </w:rPr>
      </w:pPr>
      <w:r>
        <w:rPr>
          <w:sz w:val="28"/>
          <w:lang w:val="es-ES_tradnl"/>
        </w:rPr>
        <w:t>Pretendo en la vida: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 xml:space="preserve">Observaciones:  </w:t>
      </w:r>
    </w:p>
    <w:sectPr>
      <w:type w:val="nextPage"/>
      <w:pgSz w:w="11906" w:h="16838"/>
      <w:pgMar w:left="1701" w:right="170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0T14:39:00Z</dcterms:created>
  <dc:creator>casa LTEL</dc:creator>
  <dc:description/>
  <dc:language>en-US</dc:language>
  <cp:lastModifiedBy>casa LTEL</cp:lastModifiedBy>
  <dcterms:modified xsi:type="dcterms:W3CDTF">1998-10-27T14:11:00Z</dcterms:modified>
  <cp:revision>14</cp:revision>
  <dc:subject/>
  <dc:title>CENTRO PROVINCIAL DE MEDICINA DEL DEPORTE</dc:title>
</cp:coreProperties>
</file>