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diariomedico.com/edicion/noticia/0,2458,68114,00.html</w:t>
        </w:r>
      </w:hyperlink>
    </w:p>
    <w:p>
      <w:pPr>
        <w:pStyle w:val="Normal"/>
        <w:rPr/>
      </w:pPr>
      <w:r>
        <w:rPr/>
        <w:t xml:space="preserve">DEPORTES </w:t>
        <w:br/>
      </w:r>
    </w:p>
    <w:tbl>
      <w:tblPr>
        <w:tblW w:w="9360" w:type="dxa"/>
        <w:jc w:val="left"/>
        <w:tblInd w:w="0" w:type="dxa"/>
        <w:tblLayout w:type="fixed"/>
        <w:tblCellMar>
          <w:top w:w="0" w:type="dxa"/>
          <w:left w:w="52" w:type="dxa"/>
          <w:bottom w:w="0" w:type="dxa"/>
          <w:right w:w="52" w:type="dxa"/>
        </w:tblCellMar>
      </w:tblPr>
      <w:tblGrid>
        <w:gridCol w:w="9360"/>
      </w:tblGrid>
      <w:tr>
        <w:trPr/>
        <w:tc>
          <w:tcPr>
            <w:tcW w:w="9360" w:type="dxa"/>
            <w:tcBorders/>
            <w:vAlign w:val="center"/>
          </w:tcPr>
          <w:p>
            <w:pPr>
              <w:pStyle w:val="Normal"/>
              <w:rPr/>
            </w:pPr>
            <w:r>
              <w:rPr/>
              <w:t xml:space="preserve">El aumento de la práctica deportiva infantil requiere mayor participación del pediatra </w:t>
              <w:br/>
            </w:r>
          </w:p>
        </w:tc>
      </w:tr>
    </w:tbl>
    <w:p>
      <w:pPr>
        <w:pStyle w:val="Normal"/>
        <w:rPr/>
      </w:pPr>
      <w:r>
        <w:rPr/>
        <w:t xml:space="preserve">Cada vez son más los niños que realizan actividades deportivas de forma profesional. El deporte tiene muchos aspectos positivos: desarrollo físico, personal, control de peso. Pero también tiene peligros, como el aumento de las lesiones infantiles o el consumo de suplementos sin control. El pediatra debe afrontar estos retos y aconsejar a los padres sobre el desarrollo tanto físico como psicológico de sus hijos. </w:t>
        <w:br/>
        <w:br/>
        <w:t>Durante los últimos 20 años ha crecido mucho la practica deportiva entre los jóvenes. En Estados Unidos en el año 1999 existían más de 30 millones de niños y adolescentes menores de 18 años practicando deporte. El mayor aumento se ha producido entre muchachas de secundaria y en deportistas con una edad inferior a los 10 años, y la tendencia sigue en alza.</w:t>
        <w:br/>
      </w:r>
    </w:p>
    <w:p>
      <w:pPr>
        <w:pStyle w:val="Normal"/>
        <w:rPr/>
      </w:pPr>
      <w:r>
        <w:rPr/>
        <w:t>El pediatra debe estar al día de la práctica deportiva de sus pacientes. El ejercicio es recomendado desde la infancia a la adolescencia, es más necesario una vez documentado que el incremento de peso en niños da lugar a obesidad en adultos. El sobrepeso está ampliamente relacionado con alta incidencia de enfermedades cardiovasculares y descenso en la esperanza de vida.</w:t>
        <w:br/>
        <w:br/>
        <w:t>Los pediatras también deben tener en cuenta las ventajas que supone para los niños la realización de actividades físicas. Para muchos pequeños atletas, el deporte proporciona un método de desarrollo físico, social y personal.</w:t>
        <w:br/>
        <w:br/>
        <w:t>Aunque el aumento de la participación deportiva en los jóvenes es favorable, existen algunos aspectos oscuros. Los niños y los adolescentes se ven envueltos cada vez más pronto en competiciones de alto nivel. En muchos casos, el deporte no es una actividad de ocio, sino que se practica en la élite, aun en edades tempranas.</w:t>
        <w:br/>
        <w:br/>
        <w:t>El pediatra es el primer encargado de aconsejar a los padres sobre el desarrollo físico y psicológico de sus hijos. Además, han entrado en la consulta pediátrica dos nuevas atribuciones que hacen necesario que el facultativo tenga amplios conocimientos en medicina deportiva: los exámenes de preparticipación y el seguimiento de las posibles lesiones.</w:t>
        <w:br/>
        <w:br/>
        <w:t>Las federaciones exigen a sus componentes la realización de exámenes físicos antes del comienzo de las competiciones. En la mayoría de los casos éstos son realizadas por pediatras que, sin embargo, no tienen un formulario estandarizado para la realización de estos informes que favorezca la realización de estudios.</w:t>
        <w:br/>
        <w:br/>
        <w:t>La Academia Americana de Pediatría ha aconsejado la unificación de los formularios de los exámenes médicos de precompetición. Esta iniciativa favorecerá la investigación de lesiones deportivas muy recurrentes en jóvenes, como las que afectan a los hombros de los nadadores.</w:t>
        <w:br/>
        <w:br/>
        <w:t>La labor de investigación llevada a cabo por el pediatra y su relación con padres y entrenadores ofrecen una oportunidad única para que se atienda desde un punto de vista preventivo la salud de los niños deportistas.</w:t>
        <w:br/>
        <w:br/>
        <w:t>Poco a poco el número de deportistas femeninas aumenta. Este incremento debe poner en preaviso al pediatra para evitar la triada compuesta por anorexia, amenorrea y osteoporosis. El papel del pediatra en estos casos es muy importante, ya que debe reconocer síntomas como pérdida del apetito, carencias de peso, amenorrea primaria o fracturas óseas en pequeñas deportistas antes de que sea tarde.</w:t>
        <w:br/>
        <w:br/>
        <w:t>Suplementos</w:t>
        <w:br/>
        <w:t>El consumo de suplementos alimenticios también debe ser consultado al especialista. En muchas ocasiones los niños toman compuestos ergogénicos como si fueran atletas de alta competición.</w:t>
        <w:br/>
        <w:br/>
        <w:t>Varios estudios han demostrado que el uso de anabolizantes en menores de edad produce un desarrollo sexual prematuro que debe ser detectado por el pediatra. Compuestos como la creatina o los andrógenos están en Estados Unidos disponibles en grandes almacenes y aún no se han realizado estudios sobre sus efectos en menores.</w:t>
        <w:br/>
        <w:br/>
        <w:t>El papel del pediatra en estos casos es clave, sobre todo en la realización de los exámenes médicos de preparticipación, ya que es el único momento en el que el pequeño atleta discute con el médico el estado de su salud relacionado con el deporte.</w:t>
        <w:br/>
        <w:br/>
        <w:t>Problemas ortopédicos</w:t>
        <w:br/>
        <w:t>Los problemas ortopédicos también deben ser tenidos en cuenta en el momento de realizar los análisis de preparticipación para competiciones infantiles. Fracturas por agotamiento o microtraumáticas son halladas muy a menudo en jóvenes deportistas. El pediatra tiene que prevenir estas lesiones y debe elaborar tratamientos de rehabilitación apropiados para evitar la aparición de problemas más serios como la fractura por tensión.</w:t>
        <w:br/>
        <w:br/>
        <w:t xml:space="preserve">Muchos pediatras creen que no se debería permitir a los escolares competir hasta que hayan alcanzado su evolución orgánica y funcional. Sin embargo, es complicado establecer la edad en la que un niño ha madurado fisiológicamente en su totalidad. El criterio más usado es la edad ósea, que se consigue analizando varios huesos del joven, entre ellos el pulgar y el meñique. </w:t>
        <w:br/>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333500" cy="1680210"/>
                <wp:effectExtent l="0" t="0" r="0" b="0"/>
                <wp:wrapSquare wrapText="bothSides"/>
                <wp:docPr id="1" name="Frame1"/>
                <a:graphic xmlns:a="http://schemas.openxmlformats.org/drawingml/2006/main">
                  <a:graphicData uri="http://schemas.microsoft.com/office/word/2010/wordprocessingShape">
                    <wps:wsp>
                      <wps:cNvSpPr txBox="1"/>
                      <wps:spPr>
                        <a:xfrm>
                          <a:off x="0" y="0"/>
                          <a:ext cx="1333500" cy="1680210"/>
                        </a:xfrm>
                        <a:prstGeom prst="rect"/>
                        <a:solidFill>
                          <a:srgbClr val="FFFFFF">
                            <a:alpha val="0"/>
                          </a:srgbClr>
                        </a:solidFill>
                      </wps:spPr>
                      <wps:txbx>
                        <w:txbxContent>
                          <w:tbl>
                            <w:tblPr>
                              <w:tblW w:w="5000" w:type="pct"/>
                              <w:jc w:val="left"/>
                              <w:tblInd w:w="0" w:type="dxa"/>
                              <w:tblLayout w:type="fixed"/>
                              <w:tblCellMar>
                                <w:top w:w="0" w:type="dxa"/>
                                <w:left w:w="15" w:type="dxa"/>
                                <w:bottom w:w="0" w:type="dxa"/>
                                <w:right w:w="15" w:type="dxa"/>
                              </w:tblCellMar>
                            </w:tblPr>
                            <w:tblGrid>
                              <w:gridCol w:w="2100"/>
                            </w:tblGrid>
                            <w:tr>
                              <w:trPr/>
                              <w:tc>
                                <w:tcPr>
                                  <w:tcW w:w="2100" w:type="dxa"/>
                                  <w:tcBorders/>
                                  <w:vAlign w:val="center"/>
                                </w:tcPr>
                                <w:p>
                                  <w:pPr>
                                    <w:pStyle w:val="Normal"/>
                                    <w:snapToGrid w:val="false"/>
                                    <w:rPr>
                                      <w:lang w:val="en-US"/>
                                    </w:rPr>
                                  </w:pPr>
                                  <w:r>
                                    <w:rPr>
                                      <w:lang w:val="en-US"/>
                                    </w:rPr>
                                    <w:drawing>
                                      <wp:inline distT="0" distB="0" distL="0" distR="0">
                                        <wp:extent cx="1704340" cy="946785"/>
                                        <wp:effectExtent l="0" t="0" r="0" b="0"/>
                                        <wp:docPr id="2" name="p28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28foto" descr=""/>
                                                <pic:cNvPicPr>
                                                  <a:picLocks noChangeAspect="1" noChangeArrowheads="1"/>
                                                </pic:cNvPicPr>
                                              </pic:nvPicPr>
                                              <pic:blipFill>
                                                <a:blip r:link="rId3"/>
                                                <a:srcRect l="-2147483648" t="-2147483648" r="-2147483648" b="-2147483648"/>
                                                <a:stretch>
                                                  <a:fillRect/>
                                                </a:stretch>
                                              </pic:blipFill>
                                              <pic:spPr bwMode="auto">
                                                <a:xfrm>
                                                  <a:off x="0" y="0"/>
                                                  <a:ext cx="1704340" cy="946785"/>
                                                </a:xfrm>
                                                <a:prstGeom prst="rect">
                                                  <a:avLst/>
                                                </a:prstGeom>
                                              </pic:spPr>
                                            </pic:pic>
                                          </a:graphicData>
                                        </a:graphic>
                                      </wp:inline>
                                    </w:drawing>
                                  </w:r>
                                </w:p>
                              </w:tc>
                            </w:tr>
                            <w:tr>
                              <w:trPr/>
                              <w:tc>
                                <w:tcPr>
                                  <w:tcW w:w="2100" w:type="dxa"/>
                                  <w:tcBorders/>
                                  <w:vAlign w:val="center"/>
                                </w:tcPr>
                                <w:p>
                                  <w:pPr>
                                    <w:pStyle w:val="Normal"/>
                                    <w:rPr/>
                                  </w:pPr>
                                  <w:r>
                                    <w:rPr/>
                                    <w:t>Cada vez son más los menores de edad que realizan actividad deportiva de competición</w:t>
                                  </w:r>
                                </w:p>
                              </w:tc>
                            </w:tr>
                          </w:tbl>
                        </w:txbxContent>
                      </wps:txbx>
                      <wps:bodyPr anchor="t" lIns="0" tIns="0" rIns="0" bIns="0">
                        <a:noAutofit/>
                      </wps:bodyPr>
                    </wps:wsp>
                  </a:graphicData>
                </a:graphic>
              </wp:anchor>
            </w:drawing>
          </mc:Choice>
          <mc:Fallback>
            <w:pict>
              <v:rect fillcolor="#FFFFFF" style="position:absolute;rotation:-0;width:105pt;height:132.3pt;mso-wrap-distance-left:7.5pt;mso-wrap-distance-right:0pt;mso-wrap-distance-top:7.5pt;mso-wrap-distance-bottom:7.5pt;margin-top:0.05pt;mso-position-vertical-relative:text;margin-left:336.9pt;mso-position-horizontal:right;mso-position-horizontal-relative:text">
                <v:fill opacity="0f"/>
                <v:textbox inset="0in,0in,0in,0in">
                  <w:txbxContent>
                    <w:tbl>
                      <w:tblPr>
                        <w:tblW w:w="5000" w:type="pct"/>
                        <w:jc w:val="left"/>
                        <w:tblInd w:w="0" w:type="dxa"/>
                        <w:tblLayout w:type="fixed"/>
                        <w:tblCellMar>
                          <w:top w:w="0" w:type="dxa"/>
                          <w:left w:w="15" w:type="dxa"/>
                          <w:bottom w:w="0" w:type="dxa"/>
                          <w:right w:w="15" w:type="dxa"/>
                        </w:tblCellMar>
                      </w:tblPr>
                      <w:tblGrid>
                        <w:gridCol w:w="2100"/>
                      </w:tblGrid>
                      <w:tr>
                        <w:trPr/>
                        <w:tc>
                          <w:tcPr>
                            <w:tcW w:w="2100" w:type="dxa"/>
                            <w:tcBorders/>
                            <w:vAlign w:val="center"/>
                          </w:tcPr>
                          <w:p>
                            <w:pPr>
                              <w:pStyle w:val="Normal"/>
                              <w:snapToGrid w:val="false"/>
                              <w:rPr>
                                <w:lang w:val="en-US"/>
                              </w:rPr>
                            </w:pPr>
                            <w:r>
                              <w:rPr>
                                <w:lang w:val="en-US"/>
                              </w:rPr>
                              <w:drawing>
                                <wp:inline distT="0" distB="0" distL="0" distR="0">
                                  <wp:extent cx="1704340" cy="946785"/>
                                  <wp:effectExtent l="0" t="0" r="0" b="0"/>
                                  <wp:docPr id="3" name="p28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28foto" descr=""/>
                                          <pic:cNvPicPr>
                                            <a:picLocks noChangeAspect="1" noChangeArrowheads="1"/>
                                          </pic:cNvPicPr>
                                        </pic:nvPicPr>
                                        <pic:blipFill>
                                          <a:blip r:link="rId4"/>
                                          <a:srcRect l="-2147483648" t="-2147483648" r="-2147483648" b="-2147483648"/>
                                          <a:stretch>
                                            <a:fillRect/>
                                          </a:stretch>
                                        </pic:blipFill>
                                        <pic:spPr bwMode="auto">
                                          <a:xfrm>
                                            <a:off x="0" y="0"/>
                                            <a:ext cx="1704340" cy="946785"/>
                                          </a:xfrm>
                                          <a:prstGeom prst="rect">
                                            <a:avLst/>
                                          </a:prstGeom>
                                        </pic:spPr>
                                      </pic:pic>
                                    </a:graphicData>
                                  </a:graphic>
                                </wp:inline>
                              </w:drawing>
                            </w:r>
                          </w:p>
                        </w:tc>
                      </w:tr>
                      <w:tr>
                        <w:trPr/>
                        <w:tc>
                          <w:tcPr>
                            <w:tcW w:w="2100" w:type="dxa"/>
                            <w:tcBorders/>
                            <w:vAlign w:val="center"/>
                          </w:tcPr>
                          <w:p>
                            <w:pPr>
                              <w:pStyle w:val="Normal"/>
                              <w:rPr/>
                            </w:pPr>
                            <w:r>
                              <w:rPr/>
                              <w:t>Cada vez son más los menores de edad que realizan actividad deportiva de competición</w:t>
                            </w:r>
                          </w:p>
                        </w:tc>
                      </w:tr>
                    </w:tbl>
                  </w:txbxContent>
                </v:textbox>
                <w10:wrap type="square"/>
              </v:rect>
            </w:pict>
          </mc:Fallback>
        </mc:AlternateConten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riomedico.com/edicion/noticia/0,2458,68114,00.html" TargetMode="External"/><Relationship Id="rId3" Type="http://schemas.openxmlformats.org/officeDocument/2006/relationships/image" Target="file:///ficheros/diariomedico/fotos/p28foto.jpg" TargetMode="External"/><Relationship Id="rId4" Type="http://schemas.openxmlformats.org/officeDocument/2006/relationships/image" Target="file:///ficheros/diariomedico/fotos/p28foto.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57:00Z</dcterms:created>
  <dc:creator>ICT</dc:creator>
  <dc:description/>
  <dc:language>en-US</dc:language>
  <cp:lastModifiedBy>ICT</cp:lastModifiedBy>
  <dcterms:modified xsi:type="dcterms:W3CDTF">2003-11-03T18:03:00Z</dcterms:modified>
  <cp:revision>3</cp:revision>
  <dc:subject/>
  <dc:title>http://www</dc:title>
</cp:coreProperties>
</file>