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efdeportes.com/efd25a/balonc.htm</w:t>
        </w:r>
      </w:hyperlink>
    </w:p>
    <w:tbl>
      <w:tblPr>
        <w:tblW w:w="8423" w:type="dxa"/>
        <w:jc w:val="center"/>
        <w:tblInd w:w="0" w:type="dxa"/>
        <w:tblLayout w:type="fixed"/>
        <w:tblCellMar>
          <w:top w:w="0" w:type="dxa"/>
          <w:left w:w="75" w:type="dxa"/>
          <w:bottom w:w="0" w:type="dxa"/>
          <w:right w:w="75" w:type="dxa"/>
        </w:tblCellMar>
      </w:tblPr>
      <w:tblGrid>
        <w:gridCol w:w="4817"/>
        <w:gridCol w:w="3606"/>
      </w:tblGrid>
      <w:tr>
        <w:trPr/>
        <w:tc>
          <w:tcPr>
            <w:tcW w:w="8423" w:type="dxa"/>
            <w:gridSpan w:val="2"/>
            <w:tcBorders/>
            <w:shd w:fill="FFFF00" w:val="clear"/>
            <w:vAlign w:val="center"/>
          </w:tcPr>
          <w:p>
            <w:pPr>
              <w:pStyle w:val="Normal"/>
              <w:jc w:val="center"/>
              <w:rPr>
                <w:rFonts w:ascii="Arial" w:hAnsi="Arial" w:cs="Arial"/>
                <w:b/>
                <w:b/>
                <w:sz w:val="28"/>
              </w:rPr>
            </w:pPr>
            <w:r>
              <w:rPr>
                <w:rFonts w:cs="Arial" w:ascii="Arial" w:hAnsi="Arial"/>
                <w:b/>
                <w:sz w:val="28"/>
              </w:rPr>
              <w:t xml:space="preserve">Procedimiento metodológico para la evaluación del </w:t>
              <w:br/>
              <w:t>rendimiento físico motor en jugadoras de baloncesto en las</w:t>
              <w:br/>
              <w:t>edades de 10 a 15 años en la Provincia de Sancti Spíritus.</w:t>
            </w:r>
          </w:p>
        </w:tc>
        <w:tc>
          <w:tcPr>
            <w:tcW w:w="0" w:type="dxa"/>
            <w:vMerge w:val="continue"/>
            <w:tcBorders/>
            <w:vAlign w:val="center"/>
          </w:tcPr>
          <w:p>
            <w:pPr>
              <w:pStyle w:val="Normal"/>
              <w:snapToGrid w:val="false"/>
              <w:rPr/>
            </w:pPr>
            <w:r>
              <w:rPr/>
            </w:r>
          </w:p>
        </w:tc>
      </w:tr>
      <w:tr>
        <w:trPr/>
        <w:tc>
          <w:tcPr>
            <w:tcW w:w="4817" w:type="dxa"/>
            <w:tcBorders/>
            <w:vAlign w:val="center"/>
          </w:tcPr>
          <w:p>
            <w:pPr>
              <w:pStyle w:val="Normal"/>
              <w:rPr>
                <w:rFonts w:ascii="Tahoma;verdana" w:hAnsi="Tahoma;verdana" w:cs="Tahoma;verdana"/>
                <w:sz w:val="18"/>
              </w:rPr>
            </w:pPr>
            <w:r>
              <w:rPr>
                <w:rFonts w:cs="Tahoma;verdana" w:ascii="Tahoma;verdana" w:hAnsi="Tahoma;verdana"/>
                <w:sz w:val="18"/>
              </w:rPr>
              <w:t xml:space="preserve">*Profesor principal de la disciplina Didáctica de la Educación </w:t>
              <w:br/>
              <w:t xml:space="preserve">Física. Categoría docente profesor Asistente, </w:t>
              <w:br/>
              <w:t>Master en ciencias de la Educación.</w:t>
              <w:br/>
              <w:t>Profesor de la Universidad Central de las Villas, especialista</w:t>
              <w:br/>
              <w:t xml:space="preserve">en el deporte Baloncesto en la Facultad de Cultura Física. </w:t>
              <w:br/>
              <w:t xml:space="preserve">**Profesor Instructor. Facultad Cultura Física Sancti Spíritus </w:t>
            </w:r>
          </w:p>
        </w:tc>
        <w:tc>
          <w:tcPr>
            <w:tcW w:w="3606" w:type="dxa"/>
            <w:tcBorders/>
            <w:vAlign w:val="center"/>
          </w:tcPr>
          <w:p>
            <w:pPr>
              <w:pStyle w:val="Normal"/>
              <w:jc w:val="center"/>
              <w:rPr/>
            </w:pPr>
            <w:r>
              <w:rPr>
                <w:rFonts w:cs="Arial" w:ascii="Arial" w:hAnsi="Arial"/>
                <w:b/>
                <w:sz w:val="18"/>
              </w:rPr>
              <w:t xml:space="preserve">Carlos Silvio Rodríguez Hernández* </w:t>
            </w:r>
            <w:r>
              <w:rPr>
                <w:rFonts w:cs="Arial" w:ascii="Arial" w:hAnsi="Arial"/>
                <w:sz w:val="18"/>
              </w:rPr>
              <w:br/>
            </w:r>
            <w:hyperlink r:id="rId3">
              <w:r>
                <w:rPr>
                  <w:rStyle w:val="InternetLink"/>
                  <w:rFonts w:cs="Arial" w:ascii="Arial" w:hAnsi="Arial"/>
                  <w:sz w:val="18"/>
                </w:rPr>
                <w:t>carlosr@uclv.etecsa.cu</w:t>
              </w:r>
            </w:hyperlink>
            <w:r>
              <w:rPr>
                <w:rFonts w:cs="Arial" w:ascii="Arial" w:hAnsi="Arial"/>
                <w:sz w:val="18"/>
              </w:rPr>
              <w:t xml:space="preserve"> </w:t>
              <w:br/>
            </w:r>
            <w:r>
              <w:rPr>
                <w:rFonts w:cs="Arial" w:ascii="Arial" w:hAnsi="Arial"/>
                <w:i/>
                <w:sz w:val="18"/>
              </w:rPr>
              <w:t>Profesor Asistente</w:t>
            </w:r>
            <w:r>
              <w:rPr>
                <w:rFonts w:cs="Arial" w:ascii="Arial" w:hAnsi="Arial"/>
                <w:sz w:val="18"/>
              </w:rPr>
              <w:br/>
              <w:t>Sergio Pedro Alvarez Castillo**</w:t>
              <w:br/>
            </w:r>
            <w:r>
              <w:rPr>
                <w:rFonts w:cs="Arial" w:ascii="Arial" w:hAnsi="Arial"/>
                <w:b/>
                <w:sz w:val="18"/>
              </w:rPr>
              <w:t>(Cuba)</w:t>
            </w:r>
          </w:p>
        </w:tc>
      </w:tr>
      <w:tr>
        <w:trPr/>
        <w:tc>
          <w:tcPr>
            <w:tcW w:w="8423" w:type="dxa"/>
            <w:gridSpan w:val="2"/>
            <w:tcBorders/>
            <w:shd w:fill="FFFF00" w:val="clear"/>
            <w:vAlign w:val="center"/>
          </w:tcPr>
          <w:p>
            <w:pPr>
              <w:pStyle w:val="Normal"/>
              <w:jc w:val="both"/>
              <w:rPr/>
            </w:pPr>
            <w:r>
              <w:rPr>
                <w:rFonts w:cs="Tahoma;verdana" w:ascii="Tahoma;verdana" w:hAnsi="Tahoma;verdana"/>
                <w:b/>
                <w:sz w:val="18"/>
              </w:rPr>
              <w:t>Resumen</w:t>
            </w:r>
            <w:r>
              <w:rPr>
                <w:rFonts w:cs="Tahoma;verdana" w:ascii="Tahoma;verdana" w:hAnsi="Tahoma;verdana"/>
                <w:sz w:val="18"/>
              </w:rPr>
              <w:br/>
              <w:t xml:space="preserve">La investigación trata el desarrollo armónico de las jóvenes jugadoras de baloncesto en la región central, en el mismo se realiza un estudio para establecer un nuevo procedimiento metodológico para la evaluación del test del desarrollo físico motor en las edades de 10 / 15 años en el sexo femenino. La población utilizada fue el 100 % de las atletas de la región central y se valida con 10 atletas del equipo 12 / 13 de Sancti Spiritus. Su objetivo es facilitar a los profesionales un procedimiento metodológico que permita una correcta evaluación en correspondencia con los grupos etarios, talla actual , adulta y desarrollo físico. </w:t>
              <w:br/>
            </w:r>
            <w:r>
              <w:rPr>
                <w:rFonts w:cs="Tahoma;verdana" w:ascii="Tahoma;verdana" w:hAnsi="Tahoma;verdana"/>
                <w:b/>
                <w:sz w:val="18"/>
              </w:rPr>
              <w:t>Palabras clave</w:t>
            </w:r>
            <w:r>
              <w:rPr>
                <w:rFonts w:cs="Tahoma;verdana" w:ascii="Tahoma;verdana" w:hAnsi="Tahoma;verdana"/>
                <w:sz w:val="18"/>
              </w:rPr>
              <w:t xml:space="preserve">: Baloncesto. Jugadoras j&amp;ovenes. Evaluación. Test de desarrollo físico. </w:t>
            </w:r>
          </w:p>
        </w:tc>
        <w:tc>
          <w:tcPr>
            <w:tcW w:w="0" w:type="dxa"/>
            <w:vMerge w:val="continue"/>
            <w:tcBorders/>
            <w:vAlign w:val="center"/>
          </w:tcPr>
          <w:p>
            <w:pPr>
              <w:pStyle w:val="Normal"/>
              <w:snapToGrid w:val="false"/>
              <w:rPr/>
            </w:pPr>
            <w:r>
              <w:rPr/>
            </w:r>
          </w:p>
        </w:tc>
      </w:tr>
      <w:tr>
        <w:trPr/>
        <w:tc>
          <w:tcPr>
            <w:tcW w:w="8423" w:type="dxa"/>
            <w:gridSpan w:val="2"/>
            <w:tcBorders/>
            <w:shd w:fill="FFFF00" w:val="clear"/>
            <w:vAlign w:val="center"/>
          </w:tcPr>
          <w:p>
            <w:pPr>
              <w:pStyle w:val="Normal"/>
              <w:jc w:val="center"/>
              <w:rPr/>
            </w:pPr>
            <w:hyperlink r:id="rId4">
              <w:r>
                <w:rPr>
                  <w:rStyle w:val="InternetLink"/>
                  <w:rFonts w:cs="Arial" w:ascii="Arial" w:hAnsi="Arial"/>
                  <w:b/>
                  <w:sz w:val="18"/>
                </w:rPr>
                <w:t>http://www.efdeportes.com/</w:t>
              </w:r>
            </w:hyperlink>
            <w:r>
              <w:rPr>
                <w:rFonts w:cs="Arial" w:ascii="Arial" w:hAnsi="Arial"/>
                <w:b/>
                <w:sz w:val="18"/>
              </w:rPr>
              <w:t xml:space="preserve"> Revista Digital - Buenos Aires - Año 5 - N° 25 - Setiembre de 2000</w:t>
            </w:r>
            <w:r>
              <w:rPr>
                <w:b/>
              </w:rPr>
              <w:t xml:space="preserve"> </w:t>
            </w:r>
          </w:p>
        </w:tc>
        <w:tc>
          <w:tcPr>
            <w:tcW w:w="0" w:type="dxa"/>
            <w:vMerge w:val="continue"/>
            <w:tcBorders/>
            <w:vAlign w:val="center"/>
          </w:tcPr>
          <w:p>
            <w:pPr>
              <w:pStyle w:val="Normal"/>
              <w:snapToGrid w:val="false"/>
              <w:rPr/>
            </w:pPr>
            <w:r>
              <w:rPr/>
            </w:r>
          </w:p>
        </w:tc>
      </w:tr>
    </w:tbl>
    <w:p>
      <w:pPr>
        <w:pStyle w:val="Blockquote"/>
        <w:jc w:val="right"/>
        <w:rPr/>
      </w:pPr>
      <w:r>
        <w:rPr>
          <w:rFonts w:cs="Tahoma;verdana" w:ascii="Tahoma;verdana" w:hAnsi="Tahoma;verdana"/>
          <w:sz w:val="18"/>
        </w:rPr>
        <w:t>1 / 3</w:t>
      </w:r>
      <w:r>
        <w:rPr>
          <w:rFonts w:cs="Tahoma;verdana" w:ascii="Tahoma;verdana" w:hAnsi="Tahoma;verdana"/>
          <w:sz w:val="20"/>
        </w:rPr>
        <w:t xml:space="preserve"> </w:t>
      </w:r>
    </w:p>
    <w:p>
      <w:pPr>
        <w:pStyle w:val="Blockquote"/>
        <w:jc w:val="both"/>
        <w:rPr>
          <w:rFonts w:ascii="Tahoma;verdana" w:hAnsi="Tahoma;verdana" w:cs="Tahoma;verdana"/>
          <w:sz w:val="20"/>
        </w:rPr>
      </w:pPr>
      <w:r>
        <w:rPr>
          <w:rFonts w:cs="Tahoma;verdana" w:ascii="Tahoma;verdana" w:hAnsi="Tahoma;verdana"/>
          <w:sz w:val="20"/>
        </w:rPr>
        <w:t xml:space="preserve">El deporte en Cuba a tenido un desarrollo innegable y en estos momentos se encuentra en la cúspide del deporte mundial y Olímpico, pero estos resultados no son producto de la casualidad sino de un sistema de trabajo en el deporte, que es la llamada pirámide de participación deportiva, que lleva al niño desde la base hasta la elite del deporte, en la base de esta se encuentran la Educación Física y el deporte en las el eslabón de base (áreas deportivas), que son las encargadas de descubrir al futuro deportista e iniciar al niño en el duro campo del entrenamiento deportivo. </w:t>
      </w:r>
    </w:p>
    <w:p>
      <w:pPr>
        <w:pStyle w:val="Blockquote"/>
        <w:jc w:val="both"/>
        <w:rPr>
          <w:rFonts w:ascii="Tahoma;verdana" w:hAnsi="Tahoma;verdana" w:cs="Tahoma;verdana"/>
          <w:sz w:val="20"/>
        </w:rPr>
      </w:pPr>
      <w:r>
        <w:rPr>
          <w:rFonts w:cs="Tahoma;verdana" w:ascii="Tahoma;verdana" w:hAnsi="Tahoma;verdana"/>
          <w:sz w:val="20"/>
        </w:rPr>
        <w:t xml:space="preserve">Tomando como partida la situación de las áreas deportivas y Escuela de Iniciación Deportiva Escolar en el deporte escolar del territorio Espirituano podemos plantear que este se caracteriza por bajos niveles de competitividad, desactualización tecnológica, por lo que nos proponemos insertar a este deporte en la actualidad tecnológica, para lograr indicadores de eficiencia superior a las alcanzadas en las selecciones actuales. El trabajo se sustenta en el análisis objetivo de la situación de la selección de talentos deportivos en el deporte Baloncesto en las edades tempranas en la Escuela de Iniciación Deportiva Escolar de la Provincia de Sancti Spíritus, la cual se caracteriza por: </w:t>
      </w:r>
    </w:p>
    <w:p>
      <w:pPr>
        <w:pStyle w:val="Blockquote"/>
        <w:jc w:val="both"/>
        <w:rPr>
          <w:rFonts w:ascii="Tahoma;verdana" w:hAnsi="Tahoma;verdana" w:cs="Tahoma;verdana"/>
          <w:sz w:val="20"/>
        </w:rPr>
      </w:pPr>
      <w:r>
        <w:rPr>
          <w:rFonts w:cs="Tahoma;verdana" w:ascii="Tahoma;verdana" w:hAnsi="Tahoma;verdana"/>
          <w:sz w:val="20"/>
        </w:rPr>
        <w:t xml:space="preserve">A partir de las reflexiones anteriores planteamos en esta investigación, significando sus elementos principales. </w:t>
      </w:r>
    </w:p>
    <w:p>
      <w:pPr>
        <w:pStyle w:val="Blockquote"/>
        <w:jc w:val="both"/>
        <w:rPr/>
      </w:pPr>
      <w:r>
        <w:rPr>
          <w:rFonts w:cs="Tahoma;verdana" w:ascii="Tahoma;verdana" w:hAnsi="Tahoma;verdana"/>
          <w:sz w:val="20"/>
        </w:rPr>
        <w:t xml:space="preserve">Situación problémica: que aborda la investigación esta dado por las insuficiencias que poseen los métodos y procedimientos metodológicos </w:t>
      </w:r>
      <w:r>
        <w:rPr>
          <w:rFonts w:cs="Tahoma;verdana" w:ascii="Tahoma;verdana" w:hAnsi="Tahoma;verdana"/>
          <w:b/>
          <w:sz w:val="20"/>
        </w:rPr>
        <w:t>de la evaluación del test físico</w:t>
      </w:r>
      <w:r>
        <w:rPr>
          <w:rFonts w:cs="Tahoma;verdana" w:ascii="Tahoma;verdana" w:hAnsi="Tahoma;verdana"/>
          <w:sz w:val="20"/>
        </w:rPr>
        <w:t xml:space="preserve"> para el deporte en el eslabón de base en el programa de la preparación del baloncestista, donde no se llega a caracterizar correctamente el estudiante, según las necesidades del deporte, lo que no permite garantizar la reserva deportiva y realizar su orientación correctamente. </w:t>
      </w:r>
    </w:p>
    <w:p>
      <w:pPr>
        <w:pStyle w:val="Blockquote"/>
        <w:jc w:val="both"/>
        <w:rPr>
          <w:rFonts w:ascii="Tahoma;verdana" w:hAnsi="Tahoma;verdana" w:cs="Tahoma;verdana"/>
          <w:sz w:val="20"/>
        </w:rPr>
      </w:pPr>
      <w:r>
        <w:rPr>
          <w:rFonts w:cs="Tahoma;verdana" w:ascii="Tahoma;verdana" w:hAnsi="Tahoma;verdana"/>
          <w:sz w:val="20"/>
        </w:rPr>
        <w:t xml:space="preserve">Es conocido que en nuestro país desde hace ya una década se están dirigiendo los esfuerzos hacia el fomento y consolidación de una nueva Cultura científico - tecnológica que se corresponda con las exigencias y demandas de la realidad económica - social cubana actual. Por ello se hace necesario realizar tareas que permitan acelerar el proceso de conformación y establecimiento de una visión social integral de la Ciencia y la Tecnología entre nuestros profesionales, investigadores, docentes y pueblo en general, aprovechando nuestras raíces, la concepción que nos ha proporcionado la ideología y la práctica científica y tecnológica de la Revolución cubana, así como las fructíferas contribuciones del Movimiento internacional de estudios sobre Ciencias Tecnología y Sociedad. El desafío de la modernidad, vencida frente al agonismo de los modelos globalizadores, proponen al hombre del nuevo siglo otra mirada al socialismo en Cuba, que exhibe un crecimiento moral en los últimos 40 años, no registrado en sociedad alguna en la movilización del ser cubano en torno a la Cultura Física y el Deporte. </w:t>
      </w:r>
    </w:p>
    <w:p>
      <w:pPr>
        <w:pStyle w:val="Blockquote"/>
        <w:jc w:val="both"/>
        <w:rPr/>
      </w:pPr>
      <w:r>
        <w:rPr>
          <w:rFonts w:cs="Tahoma;verdana" w:ascii="Tahoma;verdana" w:hAnsi="Tahoma;verdana"/>
          <w:sz w:val="20"/>
        </w:rPr>
        <w:t xml:space="preserve">Es generalmente muy importante y evidente que en el deporte, su valor social es más relevante, cuando las actividades deportivas están dirigidas a toda la población que posee características especiales de rendimiento físico y deportivo, satisfacer las principales necesidades de máximo rendimiento. Imagen y creación del desarrollo de la Cultura Física y el Deporte “ Deporte de alto Rendimiento”. La ciencia y la tecnología posibilitan al entrenador una selección satisfactoria, mediante una aplicación óptima de las acciones y operaciones de los métodos y medios para la modelación deportiva, la cual depende en un alto porcentaje del nivel científico metodológico en la planificación y dirección de la selección de los deportistas, y de la velocidad de actualización de la misma, lo que hace que tenga una especial relevancia para el deporte la investigación como fuente de un nuevo método de trabajo. </w:t>
      </w:r>
    </w:p>
    <w:p>
      <w:pPr>
        <w:pStyle w:val="Blockquote"/>
        <w:jc w:val="both"/>
        <w:rPr>
          <w:rFonts w:ascii="Tahoma;verdana" w:hAnsi="Tahoma;verdana" w:cs="Tahoma;verdana"/>
          <w:sz w:val="20"/>
        </w:rPr>
      </w:pPr>
      <w:r>
        <w:rPr>
          <w:rFonts w:cs="Tahoma;verdana" w:ascii="Tahoma;verdana" w:hAnsi="Tahoma;verdana"/>
          <w:sz w:val="20"/>
        </w:rPr>
        <w:t xml:space="preserve">En los momentos actuales se observa madurez en el desarrollo deportivo de nuestro país, pero ante las nuevas exigencias competitivas hay que continuar trabajando con voluntad incansable, inteligencia, valores, estrategias y objetivos, son paradigmas que se asumen para definir la producción y desarrollo de la investigación científica como una misión básica en las Universidades del deporte cubano. </w:t>
      </w:r>
    </w:p>
    <w:p>
      <w:pPr>
        <w:pStyle w:val="Blockquote"/>
        <w:jc w:val="both"/>
        <w:rPr>
          <w:rFonts w:ascii="Tahoma;verdana" w:hAnsi="Tahoma;verdana" w:cs="Tahoma;verdana"/>
          <w:sz w:val="20"/>
        </w:rPr>
      </w:pPr>
      <w:r>
        <w:rPr>
          <w:rFonts w:cs="Tahoma;verdana" w:ascii="Tahoma;verdana" w:hAnsi="Tahoma;verdana"/>
          <w:sz w:val="20"/>
        </w:rPr>
        <w:t xml:space="preserve">En la creación de una metodología para la evaluación en el eslabón de base en los adolescente como vía para intensificar el proceso de innovación tecnológica en la esfera de la Cultura Física y el Deporte consiste en un amplio análisis científico de las características que debe poseer esta y su influencia en el desarrollo y su repercusión en la sociedad, por ello constituye un elemento importante para tomar decisiones más científicas y responsables y así contribuir al desarrollo de la ciencia tecnología y sociedad. </w:t>
      </w:r>
    </w:p>
    <w:p>
      <w:pPr>
        <w:pStyle w:val="Blockquote"/>
        <w:jc w:val="both"/>
        <w:rPr>
          <w:rFonts w:ascii="Tahoma;verdana" w:hAnsi="Tahoma;verdana" w:cs="Tahoma;verdana"/>
          <w:sz w:val="20"/>
        </w:rPr>
      </w:pPr>
      <w:r>
        <w:rPr>
          <w:rFonts w:cs="Tahoma;verdana" w:ascii="Tahoma;verdana" w:hAnsi="Tahoma;verdana"/>
          <w:sz w:val="20"/>
        </w:rPr>
        <w:t xml:space="preserve">El estudio para establecer una metodología para la evaluación del rendimiento físico motor del jugador de Baloncesto en el sexo femenino en las edades entre 10 y 15 años, lo constituye ante todo en: </w:t>
      </w:r>
    </w:p>
    <w:p>
      <w:pPr>
        <w:pStyle w:val="Blockquote"/>
        <w:numPr>
          <w:ilvl w:val="0"/>
          <w:numId w:val="1"/>
        </w:numPr>
        <w:jc w:val="both"/>
        <w:rPr>
          <w:rFonts w:ascii="Tahoma;verdana" w:hAnsi="Tahoma;verdana" w:cs="Tahoma;verdana"/>
        </w:rPr>
      </w:pPr>
      <w:r>
        <w:rPr>
          <w:rFonts w:cs="Tahoma;verdana" w:ascii="Tahoma;verdana" w:hAnsi="Tahoma;verdana"/>
          <w:sz w:val="20"/>
        </w:rPr>
        <w:t xml:space="preserve">Conocer en varias etapas el desarrollo de las características ideales para lograr una evaluación acertada con las normas para el territorio como proceso decisivo para su efectividad. </w:t>
      </w:r>
    </w:p>
    <w:p>
      <w:pPr>
        <w:pStyle w:val="Blockquote"/>
        <w:numPr>
          <w:ilvl w:val="0"/>
          <w:numId w:val="1"/>
        </w:numPr>
        <w:jc w:val="both"/>
        <w:rPr>
          <w:rFonts w:ascii="Tahoma;verdana" w:hAnsi="Tahoma;verdana" w:cs="Tahoma;verdana"/>
        </w:rPr>
      </w:pPr>
      <w:r>
        <w:rPr>
          <w:rFonts w:cs="Tahoma;verdana" w:ascii="Tahoma;verdana" w:hAnsi="Tahoma;verdana"/>
          <w:sz w:val="20"/>
        </w:rPr>
        <w:t xml:space="preserve">Descubrimiento y aprovechamiento de la magnitud de los objetivos que se aspira y los resultados realmente logrados. </w:t>
      </w:r>
    </w:p>
    <w:p>
      <w:pPr>
        <w:pStyle w:val="Blockquote"/>
        <w:jc w:val="both"/>
        <w:rPr>
          <w:rFonts w:ascii="Tahoma;verdana" w:hAnsi="Tahoma;verdana" w:cs="Tahoma;verdana"/>
          <w:sz w:val="20"/>
        </w:rPr>
      </w:pPr>
      <w:r>
        <w:rPr>
          <w:rFonts w:cs="Tahoma;verdana" w:ascii="Tahoma;verdana" w:hAnsi="Tahoma;verdana"/>
          <w:sz w:val="20"/>
        </w:rPr>
        <w:t xml:space="preserve">La metodología de evaluación para el control del desarrollo de las capacidades físicas para la selección deportiva debe realizarse siempre con el objetivo de mejorar con ellas las selecciones, las condiciones de vida deportiva basada en el desarrollo orgánico individual de cada sujeto, representando el rol activo del hombre y la ciencia, permitiendo ser aprovechables tecnológicamente los conocimientos de causa más moderna del desarrollo científico. </w:t>
      </w:r>
    </w:p>
    <w:p>
      <w:pPr>
        <w:pStyle w:val="Blockquote"/>
        <w:jc w:val="both"/>
        <w:rPr>
          <w:rFonts w:ascii="Tahoma;verdana" w:hAnsi="Tahoma;verdana" w:cs="Tahoma;verdana"/>
          <w:sz w:val="20"/>
        </w:rPr>
      </w:pPr>
      <w:r>
        <w:rPr>
          <w:rFonts w:cs="Tahoma;verdana" w:ascii="Tahoma;verdana" w:hAnsi="Tahoma;verdana"/>
          <w:sz w:val="20"/>
        </w:rPr>
        <w:t xml:space="preserve">Los efectos del estudio para determinar las características ideales de la provincia de Sancti Spiritus para lograr la metodología para se lograran sobre la base: </w:t>
      </w:r>
    </w:p>
    <w:p>
      <w:pPr>
        <w:pStyle w:val="Blockquote"/>
        <w:numPr>
          <w:ilvl w:val="0"/>
          <w:numId w:val="1"/>
        </w:numPr>
        <w:jc w:val="both"/>
        <w:rPr>
          <w:rFonts w:ascii="Tahoma;verdana" w:hAnsi="Tahoma;verdana" w:cs="Tahoma;verdana"/>
        </w:rPr>
      </w:pPr>
      <w:r>
        <w:rPr>
          <w:rFonts w:cs="Tahoma;verdana" w:ascii="Tahoma;verdana" w:hAnsi="Tahoma;verdana"/>
          <w:sz w:val="20"/>
        </w:rPr>
        <w:t xml:space="preserve">Considerar la metodología para ser generalizada y modificada. </w:t>
      </w:r>
    </w:p>
    <w:p>
      <w:pPr>
        <w:pStyle w:val="Blockquote"/>
        <w:numPr>
          <w:ilvl w:val="0"/>
          <w:numId w:val="1"/>
        </w:numPr>
        <w:jc w:val="both"/>
        <w:rPr>
          <w:rFonts w:ascii="Tahoma;verdana" w:hAnsi="Tahoma;verdana" w:cs="Tahoma;verdana"/>
        </w:rPr>
      </w:pPr>
      <w:r>
        <w:rPr>
          <w:rFonts w:cs="Tahoma;verdana" w:ascii="Tahoma;verdana" w:hAnsi="Tahoma;verdana"/>
          <w:sz w:val="20"/>
        </w:rPr>
        <w:t xml:space="preserve">Partiendo de las realidades de la situación económica, social presente y futura y el ritmo de desarrollo deportivo, buscar una adaptación más efectiva a las nuevas condiciones. </w:t>
      </w:r>
    </w:p>
    <w:p>
      <w:pPr>
        <w:pStyle w:val="Blockquote"/>
        <w:numPr>
          <w:ilvl w:val="0"/>
          <w:numId w:val="1"/>
        </w:numPr>
        <w:jc w:val="both"/>
        <w:rPr>
          <w:rFonts w:ascii="Tahoma;verdana" w:hAnsi="Tahoma;verdana" w:cs="Tahoma;verdana"/>
        </w:rPr>
      </w:pPr>
      <w:r>
        <w:rPr>
          <w:rFonts w:cs="Tahoma;verdana" w:ascii="Tahoma;verdana" w:hAnsi="Tahoma;verdana"/>
          <w:sz w:val="20"/>
        </w:rPr>
        <w:t xml:space="preserve">Perfeccionar las condiciones subjetivas en la evaluación del rendimiento físico. </w:t>
      </w:r>
    </w:p>
    <w:p>
      <w:pPr>
        <w:pStyle w:val="Blockquote"/>
        <w:numPr>
          <w:ilvl w:val="0"/>
          <w:numId w:val="1"/>
        </w:numPr>
        <w:jc w:val="both"/>
        <w:rPr>
          <w:rFonts w:ascii="Tahoma;verdana" w:hAnsi="Tahoma;verdana" w:cs="Tahoma;verdana"/>
        </w:rPr>
      </w:pPr>
      <w:r>
        <w:rPr>
          <w:rFonts w:cs="Tahoma;verdana" w:ascii="Tahoma;verdana" w:hAnsi="Tahoma;verdana"/>
          <w:sz w:val="20"/>
        </w:rPr>
        <w:t xml:space="preserve">Se hace evidente que con la aplicación de la metodología se alcanza una mayor efectividad en la evaluación del rendimiento físico, también puede prepararse con una mayor individualización las sesiones de entrenamiento y contribuir al logro de una buena salud del atleta. </w:t>
      </w:r>
    </w:p>
    <w:p>
      <w:pPr>
        <w:pStyle w:val="Blockquote"/>
        <w:jc w:val="both"/>
        <w:rPr>
          <w:rFonts w:ascii="Tahoma;verdana" w:hAnsi="Tahoma;verdana" w:cs="Tahoma;verdana"/>
          <w:sz w:val="20"/>
        </w:rPr>
      </w:pPr>
      <w:r>
        <w:rPr>
          <w:rFonts w:cs="Tahoma;verdana" w:ascii="Tahoma;verdana" w:hAnsi="Tahoma;verdana"/>
          <w:sz w:val="20"/>
        </w:rPr>
        <w:t xml:space="preserve">El logro del procedimiento metodológico requiere de la elaboración de objetivos económicos concretos: </w:t>
      </w:r>
    </w:p>
    <w:p>
      <w:pPr>
        <w:pStyle w:val="Blockquote"/>
        <w:numPr>
          <w:ilvl w:val="0"/>
          <w:numId w:val="1"/>
        </w:numPr>
        <w:jc w:val="both"/>
        <w:rPr>
          <w:rFonts w:ascii="Tahoma;verdana" w:hAnsi="Tahoma;verdana" w:cs="Tahoma;verdana"/>
        </w:rPr>
      </w:pPr>
      <w:r>
        <w:rPr>
          <w:rFonts w:cs="Tahoma;verdana" w:ascii="Tahoma;verdana" w:hAnsi="Tahoma;verdana"/>
          <w:sz w:val="20"/>
        </w:rPr>
        <w:t xml:space="preserve">Aumento de la calidad y cantidad de la evaluación y lograr los pronósticos de selección de talentos. </w:t>
      </w:r>
    </w:p>
    <w:p>
      <w:pPr>
        <w:pStyle w:val="Blockquote"/>
        <w:numPr>
          <w:ilvl w:val="0"/>
          <w:numId w:val="1"/>
        </w:numPr>
        <w:jc w:val="both"/>
        <w:rPr>
          <w:rFonts w:ascii="Tahoma;verdana" w:hAnsi="Tahoma;verdana" w:cs="Tahoma;verdana"/>
        </w:rPr>
      </w:pPr>
      <w:r>
        <w:rPr>
          <w:rFonts w:cs="Tahoma;verdana" w:ascii="Tahoma;verdana" w:hAnsi="Tahoma;verdana"/>
          <w:sz w:val="20"/>
        </w:rPr>
        <w:t xml:space="preserve">Mejoramiento del trabajo de individualización con los talentos seleccionados. </w:t>
      </w:r>
    </w:p>
    <w:p>
      <w:pPr>
        <w:pStyle w:val="Blockquote"/>
        <w:numPr>
          <w:ilvl w:val="0"/>
          <w:numId w:val="1"/>
        </w:numPr>
        <w:jc w:val="both"/>
        <w:rPr>
          <w:rFonts w:ascii="Tahoma;verdana" w:hAnsi="Tahoma;verdana" w:cs="Tahoma;verdana"/>
        </w:rPr>
      </w:pPr>
      <w:r>
        <w:rPr>
          <w:rFonts w:cs="Tahoma;verdana" w:ascii="Tahoma;verdana" w:hAnsi="Tahoma;verdana"/>
          <w:sz w:val="20"/>
        </w:rPr>
        <w:t xml:space="preserve">Ahorros económicos y de perdidas de tiempo de trabajo con jóvenes sin perspectivas futuras. </w:t>
      </w:r>
    </w:p>
    <w:p>
      <w:pPr>
        <w:pStyle w:val="Blockquote"/>
        <w:jc w:val="both"/>
        <w:rPr>
          <w:rFonts w:ascii="Tahoma;verdana" w:hAnsi="Tahoma;verdana" w:cs="Tahoma;verdana"/>
          <w:sz w:val="20"/>
        </w:rPr>
      </w:pPr>
      <w:r>
        <w:rPr>
          <w:rFonts w:cs="Tahoma;verdana" w:ascii="Tahoma;verdana" w:hAnsi="Tahoma;verdana"/>
          <w:sz w:val="20"/>
        </w:rPr>
        <w:t>Una característica esencial que diferencia el procedimiento metodológico de otras metodología tradicionales empleadas en la evaluación del Baloncesto cubano, es que esta encaminada a fomentar el aprovechamiento y logro de selecciones cuyo origen esta ante todo en el desarrollo científico técnico, los efectos sobre</w:t>
      </w:r>
    </w:p>
    <w:p>
      <w:pPr>
        <w:pStyle w:val="Normal"/>
        <w:rPr>
          <w:rFonts w:ascii="Tahoma;verdana" w:hAnsi="Tahoma;verdana" w:cs="Tahoma;verdana"/>
          <w:sz w:val="20"/>
        </w:rPr>
      </w:pPr>
      <w:r>
        <w:rPr>
          <w:rFonts w:cs="Tahoma;verdana" w:ascii="Tahoma;verdana" w:hAnsi="Tahoma;verdana"/>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altName w:val="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MX"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deportes.com/efd25a/balonc.htm" TargetMode="External"/><Relationship Id="rId3" Type="http://schemas.openxmlformats.org/officeDocument/2006/relationships/hyperlink" Target="mailto:carlosr@uclv.etecsa.cu" TargetMode="External"/><Relationship Id="rId4" Type="http://schemas.openxmlformats.org/officeDocument/2006/relationships/hyperlink" Target="http://www.efdeport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7:31:00Z</dcterms:created>
  <dc:creator>ICT</dc:creator>
  <dc:description/>
  <dc:language>en-US</dc:language>
  <cp:lastModifiedBy>ICT</cp:lastModifiedBy>
  <dcterms:modified xsi:type="dcterms:W3CDTF">2003-11-03T17:56:00Z</dcterms:modified>
  <cp:revision>2</cp:revision>
  <dc:subject/>
  <dc:title>http://www</dc:title>
</cp:coreProperties>
</file>