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avlam.com.ar/Entrenamiento/cruaes/fuerza.htm</w:t>
        </w:r>
      </w:hyperlink>
    </w:p>
    <w:p>
      <w:pPr>
        <w:pStyle w:val="Normal"/>
        <w:rPr/>
      </w:pPr>
      <w:r>
        <w:rPr/>
      </w:r>
    </w:p>
    <w:tbl>
      <w:tblPr>
        <w:tblW w:w="9360" w:type="dxa"/>
        <w:jc w:val="righ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Introduccion .</w:t>
              <w:br/>
            </w:r>
            <w:r>
              <w:rPr/>
              <w:br/>
              <w:t>La fuerza ha sido considerada como una cualidad imperiosa en el entrenamiento del voleibolista. Algunos autores consideran la fuerza como la madre de las capacidades. Durante el proceso de entrenamiento en voleibol, se hace necesario brindar la ayuda necesaria hacia la construcción atlética de los jugadores desde la base, desde los primeros años de actividad deportiva organizada.</w:t>
              <w:br/>
              <w:br/>
            </w:r>
            <w:r>
              <w:rPr>
                <w:b/>
              </w:rPr>
              <w:t>2) Importancia del desarrollo de la fuerza.</w:t>
              <w:br/>
            </w:r>
            <w:r>
              <w:rPr/>
              <w:br/>
              <w:t>La fuerza en voleibol es uno de los factores decisivos del rendimiento, existiendo una relación muy estrecha con la resistencia a la velocidad.</w:t>
              <w:br/>
              <w:br/>
              <w:t>Dentro de la teoría del entrenamiento, se definen varias características sobre el trabajo de fuerza, y entre ellas, las más indicadas para su aplicación en el juego del voleibol son:</w:t>
              <w:br/>
              <w:br/>
              <w:t>- Tipos de fuerza: máxima, velocidad, resistencia, velocidad-resistencia.</w:t>
              <w:br/>
              <w:br/>
              <w:t>- Factores de los que depende la fuerza muscular: volumen, elongación ,...</w:t>
              <w:br/>
              <w:br/>
              <w:t>- Factores que limitan o determinan el nivel de fuerza muscular: edad, sexo, tipo de fibra,...</w:t>
              <w:br/>
              <w:br/>
              <w:t>- Otros factores como pueden ser: alimentación, estado emocional,...</w:t>
              <w:br/>
              <w:br/>
            </w:r>
            <w:r>
              <w:rPr>
                <w:b/>
              </w:rPr>
              <w:t>3) Fuerza máxima. Concepto.</w:t>
              <w:br/>
            </w:r>
            <w:r>
              <w:rPr/>
              <w:br/>
              <w:t>Es la mayor fuerza que puede desplegar el sistema neuromuscular en una contracción máxima y voluntaria. Esta fuerza es determinante en deportes donde la resistencia a vencer es extraordinariamente grande, el voleibol no adquiere un gran significado específico, pero sí ocupa un lugar especial en la preparación general del atleta siendo la condición principal para el desarrollo de la fuerza en todas sus manifestaciones. Tiene, además, su influencia en cada uno de los gestos , por ejemplo:</w:t>
              <w:br/>
              <w:br/>
              <w:t xml:space="preserve">- En la flexión profunda antes de realizar un pase de dedos alto. </w:t>
              <w:br/>
              <w:br/>
              <w:t>- En la fase de contracción concéntrica, en la fase de despegue, al igual que el bloqueo.</w:t>
              <w:br/>
              <w:br/>
              <w:t>- Etcétera.</w:t>
              <w:br/>
              <w:br/>
            </w:r>
            <w:r>
              <w:rPr>
                <w:b/>
              </w:rPr>
              <w:t>4) Fuerza de resistencia. Concepto.</w:t>
              <w:br/>
            </w:r>
            <w:r>
              <w:rPr/>
              <w:br/>
              <w:t>Es la capacidad del organismo de resistir al cansancio durante la práctica de una actividad de fuerza de larga duración. Se caracteriza por exigir una capacidad relativamente grande de fuerza, unida a una capacidad significativa de resistencia.</w:t>
              <w:br/>
              <w:br/>
              <w:t>El voleibol es un deporte que, en dependencia del nivel de los integrantes desde el aspecto técnico-táctico, así será la necesidad de este tipo de fuerza, dada la cantidad de repeticiones que habrán que hacerse para poder llegar a obtener la victoria o ganar uno o varios partidos.</w:t>
              <w:br/>
              <w:br/>
            </w:r>
            <w:r>
              <w:rPr>
                <w:b/>
              </w:rPr>
              <w:t>5) Fuerza-Velocidad. Concepto.</w:t>
              <w:br/>
            </w:r>
            <w:r>
              <w:rPr/>
              <w:br/>
              <w:t>Es la capacidad del sistema neuromuscular de vencer determinadas resistencias con la aplicación de contracciones muy rápidas.</w:t>
              <w:br/>
              <w:br/>
              <w:t>La fuerza-velocidad es determinante para poder llevar a cabo con eficacia las diferentes acciones de juego.</w:t>
              <w:br/>
              <w:br/>
              <w:t>Este tipo de fuerza resalta en:</w:t>
              <w:br/>
              <w:br/>
              <w:t>- la salida del brazo para atacar un balón.</w:t>
              <w:br/>
              <w:br/>
              <w:t>- en el momento de la invasión de las manos al campo adversario en el bloqueo.</w:t>
              <w:br/>
              <w:br/>
              <w:t>- en los desplazamientos de defensa.</w:t>
              <w:br/>
              <w:br/>
              <w:t>- etcétera.</w:t>
              <w:br/>
              <w:br/>
            </w:r>
            <w:r>
              <w:rPr>
                <w:b/>
              </w:rPr>
              <w:t>6) Resistencia a la fuerza-velocidad. Concepto.</w:t>
              <w:br/>
            </w:r>
            <w:r>
              <w:rPr/>
              <w:br/>
              <w:t>Capacidad compleja tiene su base en los niveles de fuerza máxima, y a su vez esta proporciona una mayor capacidad de fuerza-velocidad. La posibilidad de desarrollar este tipo de fuerza debe ser posterior a la creación de la base de fuerza máxima, fuerza-velocidad y fuerza-resistencia.</w:t>
              <w:br/>
              <w:br/>
              <w:t>Su influencia puede determinar la calidad y cantidad de acciones importantes del juego, como el bloqueo, el ataque,...</w:t>
              <w:br/>
              <w:br/>
            </w:r>
            <w:r>
              <w:rPr>
                <w:b/>
              </w:rPr>
              <w:t>7) Fuerza explosiva. Concepto.</w:t>
            </w:r>
            <w:r>
              <w:rPr/>
              <w:br/>
              <w:br/>
              <w:t>Es la capacidad de desarrollar la máxima tensión muscular desde el punto de vista dinámico, pero con la menor oposición posible.</w:t>
              <w:br/>
              <w:br/>
              <w:t>Se presenta en voleibol en muchas ocasiones como: al bloquear y girar para hacer un auto apoyo o defender un balón en la posición básica y realizar una plancha o deslizamiento.</w:t>
              <w:br/>
              <w:br/>
            </w:r>
            <w:r>
              <w:rPr>
                <w:b/>
              </w:rPr>
              <w:t>8) Fuerza dinámica.</w:t>
            </w:r>
            <w:r>
              <w:rPr/>
              <w:br/>
              <w:br/>
              <w:t>Es la fuerza que un músculo, o un grupo de muscular, puede manifestar con el empleo de la voluntad y a través de un movimiento.</w:t>
            </w:r>
          </w:p>
        </w:tc>
      </w:tr>
      <w:tr>
        <w:trPr/>
        <w:tc>
          <w:tcPr>
            <w:tcW w:w="9360" w:type="dxa"/>
            <w:tcBorders/>
            <w:vAlign w:val="center"/>
          </w:tcPr>
          <w:p>
            <w:pPr>
              <w:pStyle w:val="Normal"/>
              <w:jc w:val="right"/>
              <w:rPr/>
            </w:pPr>
            <w:hyperlink r:id="rId3">
              <w:r>
                <w:rPr>
                  <w:rStyle w:val="InternetLink"/>
                  <w:b/>
                </w:rPr>
                <w:t>CONTACTO CON EL AUTOR DEL TRABAJO</w:t>
              </w:r>
            </w:hyperlink>
            <w:r>
              <w:rPr/>
              <w:t xml:space="preserve"> </w:t>
            </w:r>
          </w:p>
        </w:tc>
      </w:tr>
    </w:tbl>
    <w:p>
      <w:pPr>
        <w:pStyle w:val="Normal"/>
        <w:jc w:val="right"/>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lam.com.ar/Entrenamiento/cruaes/fuerza.htm" TargetMode="External"/><Relationship Id="rId3" Type="http://schemas.openxmlformats.org/officeDocument/2006/relationships/hyperlink" Target="../in/contacto.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45:00Z</dcterms:created>
  <dc:creator>ICT</dc:creator>
  <dc:description/>
  <dc:language>en-US</dc:language>
  <cp:lastModifiedBy>ICT</cp:lastModifiedBy>
  <dcterms:modified xsi:type="dcterms:W3CDTF">2003-10-29T11:47:00Z</dcterms:modified>
  <cp:revision>2</cp:revision>
  <dc:subject/>
  <dc:title>http://www</dc:title>
</cp:coreProperties>
</file>