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el-mundo.es/elmundosalud/suplemento/1999/344/02645.html</w:t>
        </w:r>
      </w:hyperlink>
    </w:p>
    <w:tbl>
      <w:tblPr>
        <w:tblW w:w="9000" w:type="dxa"/>
        <w:jc w:val="left"/>
        <w:tblInd w:w="0" w:type="dxa"/>
        <w:tblLayout w:type="fixed"/>
        <w:tblCellMar>
          <w:top w:w="0" w:type="dxa"/>
          <w:left w:w="0" w:type="dxa"/>
          <w:bottom w:w="0" w:type="dxa"/>
          <w:right w:w="0" w:type="dxa"/>
        </w:tblCellMar>
      </w:tblPr>
      <w:tblGrid>
        <w:gridCol w:w="9000"/>
      </w:tblGrid>
      <w:tr>
        <w:trPr>
          <w:trHeight w:val="7500" w:hRule="atLeast"/>
        </w:trPr>
        <w:tc>
          <w:tcPr>
            <w:tcW w:w="9000" w:type="dxa"/>
            <w:tcBorders/>
            <w:shd w:fill="FFFFFF" w:val="clear"/>
            <w:vAlign w:val="center"/>
          </w:tcPr>
          <w:p>
            <w:pPr>
              <w:pStyle w:val="Normal"/>
              <w:rPr/>
            </w:pPr>
            <w:r>
              <w:rPr/>
              <w:t>PEDIATRIA / Las lesiones crónicas por sobrecarga entre los menores que practican deporte han aumentando de forma alarmante. La presión de los padres para que sus hijos destaquen en la competición y la implantación de programas de entrenamiento muy exigentes parecen ser las causas de este fenómeno. Los especialistas insisten en el riesgo que entraña el exceso de deporte durante el crecimiento El exceso de entrenamiento en los niños dispara la incidencia de lesiones</w:t>
            </w:r>
          </w:p>
        </w:tc>
      </w:tr>
      <w:tr>
        <w:trPr>
          <w:trHeight w:val="7500" w:hRule="atLeast"/>
        </w:trPr>
        <w:tc>
          <w:tcPr>
            <w:tcW w:w="9000" w:type="dxa"/>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3810"/>
                  <wp:effectExtent l="0" t="0" r="0" b="0"/>
                  <wp:wrapTopAndBottom/>
                  <wp:docPr id="1" name="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 descr=""/>
                          <pic:cNvPicPr>
                            <a:picLocks noChangeAspect="1" noChangeArrowheads="1"/>
                          </pic:cNvPicPr>
                        </pic:nvPicPr>
                        <pic:blipFill>
                          <a:blip r:link="rId3"/>
                          <a:srcRect l="-2147483648" t="-2147483648" r="-2147483648" b="-2147483648"/>
                          <a:stretch>
                            <a:fillRect/>
                          </a:stretch>
                        </pic:blipFill>
                        <pic:spPr bwMode="auto">
                          <a:xfrm>
                            <a:off x="0" y="0"/>
                            <a:ext cx="635" cy="3810"/>
                          </a:xfrm>
                          <a:prstGeom prst="rect">
                            <a:avLst/>
                          </a:prstGeom>
                        </pic:spPr>
                      </pic:pic>
                    </a:graphicData>
                  </a:graphic>
                </wp:anchor>
              </w:drawing>
            </w:r>
          </w:p>
        </w:tc>
      </w:tr>
      <w:tr>
        <w:trPr>
          <w:trHeight w:val="7500" w:hRule="atLeast"/>
        </w:trPr>
        <w:tc>
          <w:tcPr>
            <w:tcW w:w="9000" w:type="dxa"/>
            <w:tcBorders/>
            <w:shd w:fill="FFFFFF" w:val="clear"/>
            <w:vAlign w:val="center"/>
          </w:tcPr>
          <w:p>
            <w:pPr>
              <w:pStyle w:val="Normal"/>
              <w:rPr/>
            </w:pPr>
            <w:r>
              <w:rPr/>
              <w:br/>
              <w:br/>
              <w:t>Ignacio Romo</w:t>
              <w:br/>
              <w:t xml:space="preserve">Las cosas están cambiando en el deporte infantil. Según las estadísticas más </w:t>
              <w:br/>
              <w:t xml:space="preserve">recientes, la mitad de las lesiones que aparecen en deportistas infantiles está </w:t>
              <w:br/>
              <w:t>causada por sobrecarga, es decir, por un exceso de entrenamiento.</w:t>
              <w:br/>
              <w:t xml:space="preserve">Se trata de un dato preocupante, ya que este incremento de lesiones de tipo </w:t>
              <w:br/>
              <w:t xml:space="preserve">crónico -debidas a volúmenes excesivos de entrenamiento a edades aún tempranas- </w:t>
              <w:br/>
              <w:t>acerca a los niños a niveles más propios de deportistas profesionales.</w:t>
              <w:br/>
              <w:t xml:space="preserve">La explicación parece estar en la existencia de una mayor presión de los padres </w:t>
              <w:br/>
              <w:t xml:space="preserve">para que los niños destaquen en la competición o, simplemente, en la </w:t>
              <w:br/>
              <w:t xml:space="preserve">implantación de programas de entrenamiento muy exigentes que provienen de </w:t>
              <w:br/>
              <w:t xml:space="preserve">deportistas adultos y que terminan por generar lesiones en los adolescentes. Lo </w:t>
              <w:br/>
              <w:t xml:space="preserve">cierto es que, en las últimas semanas, se está llamando la atención </w:t>
              <w:br/>
              <w:t xml:space="preserve">-especialmente en las revistas estadounidenses de medicina deportiva- acerca de </w:t>
              <w:br/>
              <w:t xml:space="preserve">los riesgos de someter a los niños a cargas de entrenamiento muy fuertes tanto </w:t>
              <w:br/>
              <w:t>en duración como en intensidad.</w:t>
              <w:br/>
              <w:t>Presión</w:t>
              <w:br/>
              <w:t xml:space="preserve">Todos los expertos apuntan a las excesivas presiones de padres y entrenadores </w:t>
              <w:br/>
              <w:t xml:space="preserve">-creando en el niño la ansiedad de tener que triunfar en la competición a </w:t>
              <w:br/>
              <w:t xml:space="preserve">cualquier precio- como las causas últimas de este incremento de lesiones </w:t>
              <w:br/>
              <w:t>deportivas en la edad infantil.</w:t>
              <w:br/>
              <w:t xml:space="preserve">El doctor John DiFiori, conocido especialista en medicina deportiva de la </w:t>
              <w:br/>
              <w:t xml:space="preserve">Universidad de California, llamaba la atención recientemente sobre el </w:t>
              <w:br/>
              <w:t xml:space="preserve">incremento de las lesiones por sobrecarga entre deportistas infantiles y </w:t>
              <w:br/>
              <w:t xml:space="preserve">juveniles. La profesionalización de los deportistas adolescentes -un hecho cada </w:t>
              <w:br/>
              <w:t xml:space="preserve">vez más frecuente- estaría generando, según el doctor John DiFiori, unas cargas </w:t>
              <w:br/>
              <w:t xml:space="preserve">de entrenamiento que son realmente incompatibles con los procesos de </w:t>
              <w:br/>
              <w:t>crecimiento de un organismo joven.</w:t>
              <w:br/>
              <w:t xml:space="preserve">-Crecimiento.- La evolución del crecimiento debe tenerse muy en cuenta a la </w:t>
              <w:br/>
              <w:t>hora de evaluar la etiología (causa) y el pronóstico de estas lesiones.</w:t>
              <w:br/>
              <w:t xml:space="preserve">Una historia médica bien elaborada es fundamental para determinar exactamente </w:t>
              <w:br/>
              <w:t xml:space="preserve">qué proporción de lesiones obedece a sobrecargas de entrenamiento y cuáles son, </w:t>
              <w:br/>
              <w:t xml:space="preserve">simplemente, una manifestación de la fragilidad de los cartílagos durante el </w:t>
              <w:br/>
              <w:t>crecimiento óseo.</w:t>
              <w:br/>
              <w:t xml:space="preserve">Los programas de rehabilitación, la prescripción de un periodo adecuado de </w:t>
              <w:br/>
              <w:t xml:space="preserve">descanso y la prevención de nuevas recaídas son medidas fundamentales en estas </w:t>
              <w:br/>
              <w:t xml:space="preserve">lesiones. Durante el crecimiento, las zonas de cartílago son especialmente </w:t>
              <w:br/>
              <w:t xml:space="preserve">sensibles y pueden no responder bien ante cargas excesivas de trabajo físico. </w:t>
              <w:br/>
              <w:t xml:space="preserve">-Lesiones.- En concreto, las zonas más vulnerables son rodilla, codo y tobillo, </w:t>
              <w:br/>
              <w:t xml:space="preserve">y en ellas se producen microtraumas con facilidad. Otras lesiones (como la </w:t>
              <w:br/>
              <w:t xml:space="preserve">enfermedad de Sever, que se localiza en el hueso calcáneo del talón) aparecen </w:t>
              <w:br/>
              <w:t xml:space="preserve">en las zonas de unión con el tendón, dado que éste es más resistente que el </w:t>
              <w:br/>
              <w:t>cartílago de crecimiento.</w:t>
              <w:br/>
              <w:t xml:space="preserve">Los entrenadores de deportistas en edad infantil deben prestar mucha atención a </w:t>
              <w:br/>
              <w:t xml:space="preserve">las curvas de crecimiento y vigilar de forma especial a aquellos atletas que </w:t>
              <w:br/>
              <w:t xml:space="preserve">estén experimentando un incremento muy pronunciado en su estatura. Cada </w:t>
              <w:br/>
              <w:t xml:space="preserve">individuo es un caso aparte, aunque los promedios indican que las chicas </w:t>
              <w:br/>
              <w:t>experimentan su máximo crecimiento a los 12 años y los chicos a los 14.</w:t>
              <w:br/>
              <w:t xml:space="preserve">-Beneficios.- Es indudable que la práctica de ejercicio físico regular presenta </w:t>
              <w:br/>
              <w:t xml:space="preserve">muchos beneficios en la edad infantil. El entrenamiento deportivo proporciona </w:t>
              <w:br/>
              <w:t xml:space="preserve">oportunidades de mejora de la autoestima, la capacidad de liderazgo y la </w:t>
              <w:br/>
              <w:t>disciplina, así como el desarrollo de la coordinación psicomotriz.</w:t>
              <w:br/>
              <w:t xml:space="preserve">-Riesgos.- En el lado negativo están los innegables riesgos de lesión aguda, </w:t>
              <w:br/>
              <w:t xml:space="preserve">que pueden ser trágicos en algunos casos de accidentes. Pero son las lesiones </w:t>
              <w:br/>
              <w:t xml:space="preserve">crónicas por sobrecarga las que están aumentando, de acuerdo con las </w:t>
              <w:br/>
              <w:t>estadísticas de los deportes infantiles.</w:t>
              <w:br/>
              <w:t xml:space="preserve">-Sobrecarga.- ¿Cómo se produce una lesión por sobrecarga? Por lo general, </w:t>
              <w:br/>
              <w:t xml:space="preserve">aparecen cuando un tejido es sometido a un esfuerzo de forma repetida. Cuando </w:t>
              <w:br/>
              <w:t xml:space="preserve">este ejercicio afecta a alguna zona específica, ósea o tendinosa, el tejido </w:t>
              <w:br/>
              <w:t xml:space="preserve">acaba por adaptarse en respuesta al trabajo que se le exige. Sin embargo, si se </w:t>
              <w:br/>
              <w:t xml:space="preserve">sigue repitiendo el ejercicio y no se permite una recuperación adecuada pueden </w:t>
              <w:br/>
              <w:t xml:space="preserve">aparecer microtraumas. En consecuencia, comienza la respuesta inflamatoria, con </w:t>
              <w:br/>
              <w:t xml:space="preserve">liberación de enzimas y sustancias vasoactivas que dañan el tejido a nivel </w:t>
              <w:br/>
              <w:t>local.</w:t>
              <w:br/>
              <w:t xml:space="preserve">Más adelante, el microtrauma evoluciona y provoca cambios de tipo degenerativo </w:t>
              <w:br/>
              <w:t xml:space="preserve">que conducen a estados de debilidad, pérdida de elasticidad y dolor crónico. En </w:t>
              <w:br/>
              <w:t xml:space="preserve">realidad, una lesión por sobrecarga es más un problema de tipo degenerativo que </w:t>
              <w:br/>
              <w:t xml:space="preserve">una lesión aguda (es decir, se trataría de una tendinosis más que de una </w:t>
              <w:br/>
              <w:t>tendinitis).</w:t>
              <w:br/>
              <w:t xml:space="preserve">. </w:t>
              <w:br/>
              <w:br/>
              <w:br/>
            </w:r>
          </w:p>
        </w:tc>
      </w:tr>
      <w:tr>
        <w:trPr>
          <w:trHeight w:val="7500" w:hRule="atLeast"/>
        </w:trPr>
        <w:tc>
          <w:tcPr>
            <w:tcW w:w="9000" w:type="dxa"/>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35" cy="635"/>
                  <wp:effectExtent l="0" t="0" r="0" b="0"/>
                  <wp:wrapTopAndBottom/>
                  <wp:docPr id="2" name="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x" descr=""/>
                          <pic:cNvPicPr>
                            <a:picLocks noChangeAspect="1" noChangeArrowheads="1"/>
                          </pic:cNvPicPr>
                        </pic:nvPicPr>
                        <pic:blipFill>
                          <a:blip r:link="rId4"/>
                          <a:srcRect l="-2147483648" t="-2147483648" r="-2147483648" b="-2147483648"/>
                          <a:stretch>
                            <a:fillRect/>
                          </a:stretch>
                        </pic:blipFill>
                        <pic:spPr bwMode="auto">
                          <a:xfrm>
                            <a:off x="0" y="0"/>
                            <a:ext cx="635" cy="635"/>
                          </a:xfrm>
                          <a:prstGeom prst="rect">
                            <a:avLst/>
                          </a:prstGeom>
                        </pic:spPr>
                      </pic:pic>
                    </a:graphicData>
                  </a:graphic>
                </wp:anchor>
              </w:drawing>
            </w:r>
          </w:p>
        </w:tc>
      </w:tr>
    </w:tbl>
    <w:p>
      <w:pPr>
        <w:pStyle w:val="Normal"/>
        <w:rPr/>
      </w:pPr>
      <w:r>
        <w:rPr/>
      </w:r>
    </w:p>
    <w:tbl>
      <w:tblPr>
        <w:tblW w:w="11250" w:type="dxa"/>
        <w:jc w:val="left"/>
        <w:tblInd w:w="0" w:type="dxa"/>
        <w:tblLayout w:type="fixed"/>
        <w:tblCellMar>
          <w:top w:w="0" w:type="dxa"/>
          <w:left w:w="0" w:type="dxa"/>
          <w:bottom w:w="0" w:type="dxa"/>
          <w:right w:w="0" w:type="dxa"/>
        </w:tblCellMar>
      </w:tblPr>
      <w:tblGrid>
        <w:gridCol w:w="2250"/>
        <w:gridCol w:w="9000"/>
      </w:tblGrid>
      <w:tr>
        <w:trPr>
          <w:trHeight w:val="135" w:hRule="atLeast"/>
        </w:trPr>
        <w:tc>
          <w:tcPr>
            <w:tcW w:w="11250"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150" w:hRule="atLeast"/>
        </w:trPr>
        <w:tc>
          <w:tcPr>
            <w:tcW w:w="2250" w:type="dxa"/>
            <w:tcBorders/>
            <w:vAlign w:val="center"/>
          </w:tcPr>
          <w:p>
            <w:pPr>
              <w:pStyle w:val="Normal"/>
              <w:snapToGrid w:val="false"/>
              <w:rPr/>
            </w:pPr>
            <w:r>
              <w:rPr/>
            </w:r>
          </w:p>
        </w:tc>
        <w:tc>
          <w:tcPr>
            <w:tcW w:w="9000" w:type="dxa"/>
            <w:tcBorders/>
            <w:vAlign w:val="center"/>
          </w:tcPr>
          <w:p>
            <w:pPr>
              <w:pStyle w:val="Normal"/>
              <w:rPr/>
            </w:pPr>
            <w:r>
              <w:rPr/>
              <w:t xml:space="preserve">© Mundinteractivos, S.A. - </w:t>
            </w:r>
            <w:hyperlink r:id="rId5">
              <w:r>
                <w:rPr>
                  <w:rStyle w:val="InternetLink"/>
                </w:rPr>
                <w:t>Política de privacidad</w:t>
              </w:r>
            </w:hyperlink>
            <w:r>
              <w:rPr/>
              <w:t xml:space="preserve"> </w:t>
            </w:r>
          </w:p>
        </w:tc>
      </w:tr>
      <w:tr>
        <w:trPr>
          <w:trHeight w:val="150" w:hRule="atLeast"/>
        </w:trPr>
        <w:tc>
          <w:tcPr>
            <w:tcW w:w="11250"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150" w:hRule="atLeast"/>
        </w:trPr>
        <w:tc>
          <w:tcPr>
            <w:tcW w:w="2250" w:type="dxa"/>
            <w:tcBorders/>
            <w:vAlign w:val="center"/>
          </w:tcPr>
          <w:p>
            <w:pPr>
              <w:pStyle w:val="Normal"/>
              <w:snapToGrid w:val="false"/>
              <w:rPr/>
            </w:pPr>
            <w:r>
              <w:rPr/>
            </w:r>
          </w:p>
        </w:tc>
        <w:tc>
          <w:tcPr>
            <w:tcW w:w="9000" w:type="dxa"/>
            <w:tcBorders/>
            <w:vAlign w:val="center"/>
          </w:tcPr>
          <w:p>
            <w:pPr>
              <w:pStyle w:val="Normal"/>
              <w:rPr/>
            </w:pPr>
            <w:r>
              <w:rPr/>
              <w:t>C/ Pradillo, 42. 28002 Madrid. ESPAÑA</w:t>
              <w:br/>
              <w:t>Tfno.: (34) 915864800 Fax: (34) 915864848</w:t>
              <w:br/>
              <w:t xml:space="preserve">E-mail: </w:t>
            </w:r>
            <w:hyperlink r:id="rId6">
              <w:r>
                <w:rPr>
                  <w:rStyle w:val="InternetLink"/>
                </w:rPr>
                <w:t>salud@elmundo.es</w:t>
              </w:r>
            </w:hyperlink>
          </w:p>
        </w:tc>
      </w:tr>
      <w:tr>
        <w:trPr>
          <w:trHeight w:val="150" w:hRule="atLeast"/>
        </w:trPr>
        <w:tc>
          <w:tcPr>
            <w:tcW w:w="11250"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mundo.es/elmundosalud/suplemento/1999/344/02645.html" TargetMode="External"/><Relationship Id="rId3" Type="http://schemas.openxmlformats.org/officeDocument/2006/relationships/image" Target="http://estaticos.elmundo.es/salud/iconos/pix.gif" TargetMode="External"/><Relationship Id="rId4" Type="http://schemas.openxmlformats.org/officeDocument/2006/relationships/image" Target="http://estaticos.elmundo.es/salud/iconos/pix.gif" TargetMode="External"/><Relationship Id="rId5" Type="http://schemas.openxmlformats.org/officeDocument/2006/relationships/hyperlink" Target="http://www.elmundo.es/privacidad/" TargetMode="External"/><Relationship Id="rId6" Type="http://schemas.openxmlformats.org/officeDocument/2006/relationships/hyperlink" Target="mailto:salud@elmundo.e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00:27:00Z</dcterms:created>
  <dc:creator>ICT</dc:creator>
  <dc:description/>
  <dc:language>en-US</dc:language>
  <cp:lastModifiedBy>ICT</cp:lastModifiedBy>
  <dcterms:modified xsi:type="dcterms:W3CDTF">2003-08-26T00:34:00Z</dcterms:modified>
  <cp:revision>2</cp:revision>
  <dc:subject/>
  <dc:title>http://www</dc:title>
</cp:coreProperties>
</file>