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latinsalud.com/base/articulo.asp?id=777</w:t>
        </w:r>
      </w:hyperlink>
    </w:p>
    <w:p>
      <w:pPr>
        <w:pStyle w:val="Normal"/>
        <w:rPr/>
      </w:pPr>
      <w:r>
        <w:rPr/>
        <w:t>Niños y desarrollo</w:t>
      </w:r>
    </w:p>
    <w:p>
      <w:pPr>
        <w:pStyle w:val="Normal"/>
        <w:rPr/>
      </w:pPr>
      <w:r>
        <w:rPr/>
        <w:t xml:space="preserve">Hasta hace poco tiempo, hablar del entrenamiento de fuerza en los niños hasta después de la pubertad era un tabú. Pero a medida que la investigación científica va echando luz sobre los procesos del desarrollo, médicos deportólogos y entrenadores pueden hacer propuestas sostenibles tanto para elevar el nivel de rendimiento deportivo como el de calidad de vida. Tal el caso también de los ancianos, los cuales pueden beneficiarse con el desarrollo de la fuerza evitando accidentes y sus consecuencias. </w:t>
      </w:r>
    </w:p>
    <w:p>
      <w:pPr>
        <w:pStyle w:val="Normal"/>
        <w:rPr/>
      </w:pPr>
      <w:r>
        <w:rPr/>
        <w:t xml:space="preserve">El desarrollo humano es un proceso complejo, en el cual las variables hormonal y antropométrica son importantes, pero no las únicas. El componente neurológico es fundamental, y está siendo muy tenido en cuenta en el entrenamiento de deportistas desde temprana edad. </w:t>
      </w:r>
    </w:p>
    <w:p>
      <w:pPr>
        <w:pStyle w:val="Normal"/>
        <w:rPr/>
      </w:pPr>
      <w:r>
        <w:rPr/>
        <w:t xml:space="preserve">Mientras que el componente hormonal que determina el desarrollo sexual y, por ende, importantes cambios en el cuerpo del atleta, tiene su pico en los 12/14 años, el neurológico o neural ya está profundamente desarrollado desde mucho tiempo antes. Esto permite ensayar entrenamientos que tienen que ver con la fuerza mucho antes de la adolescencia. El objetivo de estos entrenamientos no es el desarrollo máximo de masa muscular, la hipertrofia, para la cual se necesita desarrollo hormonal. Su objetivo es lograr una </w:t>
      </w:r>
      <w:r>
        <w:rPr>
          <w:i/>
        </w:rPr>
        <w:t>mayor reclutamiento de fibras musculares</w:t>
      </w:r>
      <w:r>
        <w:rPr/>
        <w:t xml:space="preserve"> en cada gesto deportivo, a través del desarrollo de la coordinación</w:t>
      </w:r>
    </w:p>
    <w:p>
      <w:pPr>
        <w:pStyle w:val="Normal"/>
        <w:jc w:val="right"/>
        <w:rPr/>
      </w:pPr>
      <w:r>
        <w:rPr>
          <w:rStyle w:val="StrongEmphasis"/>
        </w:rPr>
        <w:t xml:space="preserve">Colaboró en este artículo: </w:t>
      </w:r>
      <w:hyperlink r:id="rId3">
        <w:r>
          <w:rPr>
            <w:rStyle w:val="InternetLink"/>
            <w:b/>
          </w:rPr>
          <w:t>¡Error!Referencia de hipervínculo no válida.</w:t>
        </w:r>
      </w:hyperlink>
      <w:r>
        <w:rPr/>
        <w:t xml:space="preserve"> / </w:t>
      </w:r>
      <w:hyperlink r:id="rId4">
        <w:r>
          <w:rPr>
            <w:rStyle w:val="InternetLink"/>
            <w:b/>
          </w:rPr>
          <w:t>¡Error!Referencia de hipervínculo no válida.</w:t>
        </w:r>
      </w:hyperlink>
      <w:r>
        <w:rPr/>
        <w:t xml:space="preserve"> </w:t>
      </w:r>
    </w:p>
    <w:p>
      <w:pPr>
        <w:pStyle w:val="Normal"/>
        <w:rPr/>
      </w:pPr>
      <w:r>
        <w:rPr/>
        <w:t>A más coordinación, más fuerza</w:t>
      </w:r>
    </w:p>
    <w:p>
      <w:pPr>
        <w:pStyle w:val="Normal"/>
        <w:rPr/>
      </w:pPr>
      <w:r>
        <w:rPr/>
        <w:t xml:space="preserve">Este entrenamiento de la fuerza en los niños puede comenzar a partir de los 8 años, cuando su sistema nervioso central ha alcanzado un desarrollo importante. A los 9/10 años, el componente neural está completamente desarrollado, es decir, ha llegado al mismo nivel de desarrollo que tendrá en la adultez. El trabajo apunta al aumento de la fuerza real del niño a través de la estimulación de su sistema nervioso, logrando hacerlo más fuerte al optimizar su coordinación. Todos los juegos de lanzamiento, de salto, de circuito, etc., tienen como objetivo la optimización de la coordinación </w:t>
      </w:r>
      <w:r>
        <w:rPr>
          <w:i/>
        </w:rPr>
        <w:t>inter</w:t>
      </w:r>
      <w:r>
        <w:rPr/>
        <w:t xml:space="preserve">muscular, es decir, de todo el sistema. Otros entrenamientos buscan la optimización del rendimiento </w:t>
      </w:r>
      <w:r>
        <w:rPr>
          <w:i/>
        </w:rPr>
        <w:t>intra</w:t>
      </w:r>
      <w:r>
        <w:rPr/>
        <w:t xml:space="preserve">muscular, es decir, el que tiene más que ver con el desarrollo hipertrófico. </w:t>
      </w:r>
    </w:p>
    <w:p>
      <w:pPr>
        <w:pStyle w:val="Normal"/>
        <w:rPr/>
      </w:pPr>
      <w:r>
        <w:rPr/>
        <w:t>Los especialistas dicen incluso que un niño puede hacer un trabajo de levantamiento de peso en el gimnasio, si éste es debidamente supervisado. Es necesario ser cuidadosos, porque los niños tienen naturalmente una fuerza relativa muy elevada. Los pesos a usar deben ser sumamente pequeños. Pero aun así, a través de este trabajo se obtiene una real ganancia: el entrenador puede enseñar al niño desde muy pequeño las técnicas de levantamiento, preparándolo para un entrenamiento mucho más intensivo cuando llegue el momento del desarrollo hormonal.</w:t>
      </w:r>
    </w:p>
    <w:p>
      <w:pPr>
        <w:pStyle w:val="Normal"/>
        <w:rPr/>
      </w:pPr>
      <w:r>
        <w:rPr/>
        <w:t>El verdadero objetivo</w:t>
      </w:r>
    </w:p>
    <w:p>
      <w:pPr>
        <w:pStyle w:val="Normal"/>
        <w:rPr/>
      </w:pPr>
      <w:r>
        <w:rPr/>
        <w:t xml:space="preserve">La ganancia de fuerza no es el objetivo primordial de este tipo de entrenamiento en los niños. El objetivo es, en realidad, optimizar la </w:t>
      </w:r>
      <w:r>
        <w:rPr>
          <w:i/>
        </w:rPr>
        <w:t>calidad</w:t>
      </w:r>
      <w:r>
        <w:rPr/>
        <w:t xml:space="preserve"> de esa fuerza a través del desarrollo de otras capacidades. Esas destrezas se aprenden mucho mejor cuando el deportista es un niño, y pueden desarrollarse a niveles más altos que cuando se comienzan a enseñar mucho más tardíamente. </w:t>
      </w:r>
    </w:p>
    <w:p>
      <w:pPr>
        <w:pStyle w:val="Normal"/>
        <w:rPr/>
      </w:pPr>
      <w:r>
        <w:rPr/>
        <w:t xml:space="preserve">Cuando llegue el momento del desarrollo hormonal, el cual nos permitirá entrenar la fuerza intramuscular, su técnica se habrá desarrollado de un modo sorprendente. La elevación de los niveles de testosterona en el varón, por ejemplo, darán el marco metabólico adecuado para apuntar a la hipertrofia muscular. De esta manera se habrán ganado 4 años de entrenamiento que no sólo mejoran el rendimiento actual del niño, sino que lo preparan para un entrenamiento mucho más provechoso en el futuro y, por lo tanto, un mayor rendimiento deportivo. </w:t>
      </w:r>
    </w:p>
    <w:p>
      <w:pPr>
        <w:pStyle w:val="Normal"/>
        <w:rPr/>
      </w:pPr>
      <w:r>
        <w:rPr/>
        <w:t>¿Quién nos asegura que ese entrenamiento servirá en el plano deportivo, cuando desconocemos el futuro del niño? Aun cuando ese pequeño deportista no se convierta años más tarde en un atleta de competición, las capacidades desarrolladas lo posicionan mucho mejor en la vida, incluso si se convirtiera en una persona sedentaria o sólo practicara una actividad física recreativa.</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26765" cy="89535"/>
            <wp:effectExtent l="0" t="0" r="0" b="0"/>
            <wp:wrapTopAndBottom/>
            <wp:docPr id="1" name="dotted_h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ted_h409" descr=""/>
                    <pic:cNvPicPr>
                      <a:picLocks noChangeAspect="1" noChangeArrowheads="1"/>
                    </pic:cNvPicPr>
                  </pic:nvPicPr>
                  <pic:blipFill>
                    <a:blip r:link="rId5"/>
                    <a:srcRect l="-2147483648" t="-2147483648" r="-2147483648" b="-2147483648"/>
                    <a:stretch>
                      <a:fillRect/>
                    </a:stretch>
                  </pic:blipFill>
                  <pic:spPr bwMode="auto">
                    <a:xfrm>
                      <a:off x="0" y="0"/>
                      <a:ext cx="3326765" cy="89535"/>
                    </a:xfrm>
                    <a:prstGeom prst="rect">
                      <a:avLst/>
                    </a:prstGeom>
                  </pic:spPr>
                </pic:pic>
              </a:graphicData>
            </a:graphic>
          </wp:anchor>
        </w:drawing>
      </w:r>
      <w:r>
        <w:rPr/>
        <w:br/>
        <w:t xml:space="preserve">El presente artículo ha sido realizado con la colaboración del Dr. Néstor Lódolo, Cardiólogo especialista en Medicina del Deporte y Profesor Nacional de Educación Física. Hernán Bonarrigo, Profesor Nacional de Educación Física, Preparador Físico de deportistas de competición. Ateneo: </w:t>
      </w:r>
      <w:r>
        <w:rPr>
          <w:i/>
        </w:rPr>
        <w:t>"Entrenamiento de la fuerza: de lo cotidiano al deporte de rendimiento"</w:t>
      </w:r>
      <w:r>
        <w:rPr/>
        <w:t>. Instituto de Ciencias del Deporte de Paraná, Argentin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nsalud.com/base/articulo.asp?id=777"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image" Target="file:///tmp/in/gallery/dotted_h409.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1:16:00Z</dcterms:created>
  <dc:creator>ICT</dc:creator>
  <dc:description/>
  <dc:language>en-US</dc:language>
  <cp:lastModifiedBy>ICT</cp:lastModifiedBy>
  <dcterms:modified xsi:type="dcterms:W3CDTF">2003-08-26T01:23:00Z</dcterms:modified>
  <cp:revision>5</cp:revision>
  <dc:subject/>
  <dc:title>http://www</dc:title>
</cp:coreProperties>
</file>